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MSG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MSG 1.3 - An RBBS Message Base REPAIR Utility          (03/01/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tten:     Mike Zakha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:     INTERSTATE BBS NETWORK, 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   (1:343/36) (206) 631-3231 PCPable (WASEA 1200/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MSG was conceived for a THRE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ONFIGS message repair utility didn't seem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CONFIGS message repair utility couldn't be execu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THER utilities written by myself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MSGRENUM.EXE  - Renumb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MSGECHO.EXE   - Maintain RBBS Message Bases for ECHO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MAILWAIT.EXE  - Maintain total control over 'Mailwaiting Bi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ere designed and coded to STOP execution (and execute FIXMSG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ing  a  corrupt  message base.  A  corrupt  message  ba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 as  a message base where position 116 of  the  messag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was neither a CHR$(225) (Active) --or-- CHR$(226) (Killed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above  programs expected it.   This was to prevent  unwanted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) effects from happening.   In other words,  better be saf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's  message repair utility was never coded to deal  with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 that  were processed by RBBSMAIL.   It worked fine  f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(such as the LOCAL system message base).   Here is the reas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this date) WHY message bases processed by RBBSMAIL w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message bases are SCANNED by RBBSMAIL,  RBBSMAIL will 'mark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as being scann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before RBBSMAIL SCAN ------&gt;12-25-89  21:32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AFTER  RBBSMAIL SCAN ------&gt;12-25-89  21:3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how RBBSMAIL will substitute the second ':' with a '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S utility demands this character to be a ':',  as it would b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were NOT scanned by RBBSMAIL.  This expains WHY message bases 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  processed  by  RBBSMAIL  and  were  corrupted)  would  NEVER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!   This BUG has been reported and should be fixed in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FIXMSG is nothing more that a DOS executed version (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handy)  of CONFIGS message repair utility which  will  work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 processed by RBBSMAIL *and* Regula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MSG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MSG   1.3 (03/01/90)   Mike Zakharoff INTERSTATE BBS NETWORK, Seattle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RBBS-PC)                   FidoNet (1:343/36)  (206)631-32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   FIXMSG [path]MessageFile [/DD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S:  Message File Properl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: Don't Display Activity -----&gt;: /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ze Node Records ----&gt;: /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attempt to fix a corrupt RBBS message file that has lo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ical message chains and is based on RBBS CONFIG Version 17.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essage file called 'HUMORM.DEF' that is ac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 FIXMSG HUMORM.DEF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-Build the NODE records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 FIXMSG HUMORM.DEF /I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t want to see flashing message numbers and user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:    FIXMSG HUMORM.DEF /DDA &lt;RT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/DDA'  means don't display activity,  although normally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watch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hereby warrant that FIXMSG could (without warning) muck up all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s without warning!   Use this program at your own risk!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warrant that I may never UPDATE this progra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you have any positive comments -or- are aware of a  dangerous 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and I may fix it.   I would like to know what you thin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.   If you like it please POST a MESSAGE in  the  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so others become aware of it.  Happy BB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