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6666827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280191445"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89444054"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