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[ Info file: archive-help    Updated: 03-Jan-92 by James Revell ]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o s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reach UUNET's 900 number via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sample a L.sys or Systems file lines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ET's 900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imp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et Any ACU 19200 1-900-468-7727 in:--in:--in: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Set up for a Tele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et Any cua0 19200 cua0 "" ATX0S50=255S111=30DT19004687727\r CONNECT "" login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as appropriate for your site, of course, to deal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telephone system and uucp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modems on the 900 lines are Telebit T2500s. 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first answer with V.32, then at 2400, 1200, and last with P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s.  This "900" number charges $.50US per minute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re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of instructions exists as the file uunet!~/info/archive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et!~/ls-lR.Z contains a list of all files availab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output of an `ls -lR' command.  This file is upda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.  (Note this file is currently about 520 Kbytes *compressed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other indexes can be found in uunet!~/index/READ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uunet!~/info/layout details the basic organiz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th .Z endings are compressed.  The uncompres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uunet!~/compress.tar if you don't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very large files have been split into several file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e usually evidenced by sequenced endings after a .Z 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emacs/18.57.Z.01 .. emacs/18.57.Z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obtain all of the parts you need only concaten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: cat 18.57.Z.* &gt; emacs-18.57.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unet!~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fer to uunet!~/info/incoming-policy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our ~ftp/t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ucp file transfer advice (answers to FA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write files you transfer to a directory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ucp" has write access.  That user, not you, will actually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er.  /usr/spool/uucppublic is the common plac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ee different pathnames for files in our archi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e to the same thing.  Our archive is actually /usr/spool/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ka ~ftp), but it also accessible as /usr/spool/uucppublic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uucp, or just ~ for UUCP).  FTP folks see the archive as jus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g: ftp.uu.net: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you use absolute pathnames when specifying remot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, your working directory will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name in the command.  uunet!file and uunet!~/file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net!~/ is the best reference to the base of the archive via 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denied messages normally indicate a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ccess problem.  If you are using an old copy of our ls-l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files, you may be using an old filename.  Names ch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versions appear, plus we're remodel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are when using shell meta-characters in transfers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them in most circumstances (eg: the ! in csh)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re are a number of UUCP implementations which do 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file transfers correctly.  If you pass a *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you may get 'access denied' messages.  These indicate a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not a fi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urther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email to uunet!archive-request for assistance with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issues.  We usually respond within the next business d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