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using Net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ing Net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B uses IPX so if you manage to get Novell up and running without IPX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't figure out how you do that), you can'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B uses IPX because NetCB works 'connection-less'. No virtual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etween the chatters, anybody can come into the chat and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likes without extra communication between the ch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a running chat on a network, simply fire up NetCB, think of a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yourself and on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other users an idea of who's chatting along, messages ar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when you join the chat, leave it or change your nicknam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oin in the chat, the messag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ickname&gt; / &lt;server&gt;\&lt;loginname&gt; [n] is joining in with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logged in as GUEST on a server named FILEBASE on logi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you want to chat using the nickname Mr. Bean, a line is send in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Bean / FILEBASE\GUEST [3] is joining in with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tCB only uses IPX, it's not needed to be logged in. So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Bean / FILEBASE\&lt;not logged in&gt; [3] is joining in with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ven not being attached to any server (only IPX loaded), it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Bean / &lt;not attaced&gt;\-- [3] is joining in with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tting, the bottom of the screen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Mr. Bean on Channel 00 [Public Access] 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ine you get a flashing cursor. Type the line you want to s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[Enter], the line is sent to everyone on the network (broadc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running NetCB sees it appear on his/her screen, if he/she is 'tu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implemented just like C.B. channels. You can select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/down cursor keys or Alt-C to select channel 0.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defined name are indicated in the line above the entry-line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configuration file. There are 64 possible channel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half of the screen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12:11 -- Traffic : 0   v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fic value is the number of chat packets recieved in all chann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. This value is updated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ight to the traffic indicator is an 'activity' indicator.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recieved for NetCB (all packets are checked for a 'signatur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'KH' and a 0x01) the activity indicator will turn right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1 you get a window which shows the available keys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elect channels (0.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to selec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to get the userlist (private chat not implemented yet...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to select a new nickname (the other users of the chat will ge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to get a scaled graph on the packets recieved in the last minut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So if you get the strange idea 'where is everybody ?'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in this window. This window can be scrolled to view all channe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around your ow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information on NetCB. It shows the short info, the credi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some info on you and the total number of packet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lt-W, you get a window and a 'Building list...' line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very answer to the "who's there ?" packet is recieved, NetCB wai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fter that you get a complete list of the users.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own is kinda random and will change every time you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s due to the fact that NetCB waits a short random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ieves a "who's there ?" packet to avoid a great number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through the list and press [Enter] to get mor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nd waiting for all replies to return is calcula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* (longest single route in the network) + 5 ticks. Each tick is 1/18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ufficient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ickna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B now has nickname protection. When a nickname is entered, Net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is fact to all stations. When someone else has the same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ly. This reply will 'lock' the chat until a new nicknam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ir deman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tCB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B [/c=&lt;channel&gt;] [/n=&lt;nickname&gt;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tart on channel 12 with nickname "Big Boy",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B /c=12 /n="Big Bo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spaces in the name, it's also allowed to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B /c=12 /n=Spe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means 'Stealthmode'. In this mode your loginname and server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hat. I've been in situations where this is quite han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figuration file NetCB.Ctl is found in the current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 following items can be defined in this configura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is item is enabled, the login name will be used as nickna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sked for it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is item is enabled, the full name will be used as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 &lt;channel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is item you can give channels names. Channel 0 is hardco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blic Access'. Other channels can be named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  1 Chat 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  2 Bli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 13 TeleSh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ctivates 'Stealthmode' in which loginname and servername will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s for system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the file SYSMAN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ultiple Netwar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part you all have been waiting for (I've been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mail, and it's the most Frequently Asked Question on NetCB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igging around Netware a lot to find the optimum wa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 Reachable Networks' list. At first I looked into the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s calls, but after a while I found out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which would lead to a not-allways-running Ne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 kept on looking around and got a little lucky sinc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lease the complete specifications of RIP (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. I don't know if my asking around has done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, but you never know this sort of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chat 'campus-wide' or 'WAN-wide'. You'll chat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be in totally different buildings, or even kilometres awa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an example 'Get network list using RIP' source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t took me so long to gather this information and I've got a whol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me too' messages, so I think there's interest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B also works with Netware Lite. The previous version had to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t wasn't tested (and a test showed that it didn't work)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Netware Lite. You'll allways show up as 'not logged in'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B will issue a warning that there where no routers found. Thi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numerous people. Of course thanks goes to the system manag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chool who couldn't figure out what was going on on the network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eeks. Now they want to stop me from using it at school. Wa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es to the ones who tested it at my school. Famous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mmy Suitcase', 'Slim', 'Me again', 'Elmer Fudd', 'Scatterbrain'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to test NetCB thr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.R.Goodman &lt;A.R.Goodkin@ais.salford.ac.uk&gt; who gave m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getting the list of known networ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Charles G. Rose for writing an excellent book abou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: 'Programmers Guide to Ne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o thank the people at Salford University in Engl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ing NetCB. The've been great in testing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at's with the Un-Greeting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onder who the people are that are 'Un-Greeted'. Well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ople who tried to forbid NetCB on the network that they whe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. I can't find any valid reason for why someone should for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etCB or it should be that that particular someone did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some student hanging around 'their' network and being abl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tter then they will ever be 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to suggestions, remarks and so. I also would like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NetCB, so you can contact me in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koos@kzdoos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 IP link (yet) so trying 'ftp kzdoos.hacktic.nl'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ult. Any company wanting to sponsor an IP link for my BB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(Or just wanting to sponsor my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Koos van.den.hout at 2:500/101.11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: +31-3402-36647. It's my own BBS. Full Dutch and English menu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ocal time here before yelling 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s : 300..14400 bps, V32(bis), v42(bis), MNP2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Koos van den Hou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oudvink 1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3435 RJ Nieuwegei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etherland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I can get your country/state from your (E-)mail. I hav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ll NetCB usage locations in the world and I'd like to keep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'd like to donate an amount of money to me since you think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getting money from A to B when there are country border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more then the money's worth (unless you're making a big dona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ant to propose this : I really like coffee mugs. You know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your first coffee from in the morning. So, if you can get m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coffee mug (with a company or university logo) for me, I'm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. Send'em to the above address (don't forget to pack them thorough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my gratitude etern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