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2328741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7809264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374042105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80984434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7613535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3837962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7348033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87023524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99567723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25226584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97422047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309952618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898213225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59522206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48579372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30901740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7909540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