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Fir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        Formula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     Histor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EN             Doc for kara.exe (ENglish ... may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EN             Doc for kdir.exe (ENglish       ''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FR             Doc for kara.exe (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FR             Doc for kdir.exe (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 DOC           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FM   C              Interface example for synth output (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DP163 TXT            Delive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DOC            Documentation for the op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SB             The SBI instrument for ame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EXE            Grav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   EXE          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EXE           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    Se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XE            If you h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EXE            The op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AT            A dem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    CAT           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and Karao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EU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EU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LEIG&amp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Y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UNDI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UNDI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TEV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TEV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RIA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RIA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4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_H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_H 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M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 TX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nd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