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-MOUSE 1.0, (c) 1997 Shareware by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OY-MOUSE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memory-resident program allows you to us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gram, that requires a mouse, without actually hav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ystick as a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OY-MOUSE can'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s, that access the mouse directly (e.g. WINDOWS),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gram contains some kind of a setup that require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of the mouse and the brand of the mouse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sure indicator, that this program will evade JOY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s that check for the presence of a special kind of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driver might refuse to accept JOY-MOUSE (e.g.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nly sold in a package with a specific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MOUSE.EXE to any directory of your hard-disk and call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u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JOY-MOUSE is loaded, the only way to remove it from mem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use-driven applications contain functions that require you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  This only works with a joystick, if the auto-fir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the functions of the MS-mouse-driver version 3.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might occur, if an application requires functions of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for sure, whether there are any applic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these additional functions.  Therefore I think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JOY-MOUSE small, than to implement lots of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graphics-mode application relies on the mouse-driv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-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Y-MOUSE won't support the Hercules-graphics-card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VGA-modes, but only CGA, EGA, and standard-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4-colour-CGA-mode the mouse-cursor is treated the same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raphic-modes.  Most mouse-drivers use a 8x16-pix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4 colours (2 bits per pixel) instead of a 16x16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/w-curso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Y-MOUSE will slow down your system, since it hooks up to th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.  With JOY-MOUSE installed, my 486DX-33 became abou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.  I haven't tested it on other machines yet, but I expec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 effect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software that requires the EGA-register-inte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you still have to include DEVICE=EGA.SYS in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Unlike some mouse-drivers, JOY-MOUSE doesn't render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stall EGA.SYS, but use software that require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effect would be that the mouse-cursor appears to work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 on the screen or otherwise changes the screen's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ever it is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SHELL doesn't work properly with JOY-MOUSE.  I could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DOS-manual, stating what kind of a mous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HELL requires.  DOSSHELL definetely checks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This is Copyright 1983 Microsoft" in the mouse-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is string isn't found, it displays a strange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from the German version of DOS this message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are not using a adequate mouse-driver. This mouse-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system to crash or other problems with the MS-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 nearest Microsoft agency for further inform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driver that works with the MS-DOS-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re are also other things in DOSSHELL (and probabe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software as well), that are designed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roperly with mouse-drivers that don't conta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