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SOLV - a set of FORTRAN-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Linear Syst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P.G.Akishin, A.P.Sapoznikov.  LCTA,JINR, Dubna,Rus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akishin@main1.jinr.dubna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poznikov@main1.jinr.dubna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o solve Large Linear System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bed below will be useful for yo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- you simply will get information about a typic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blem for programmers working wit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is how to keep them in computer's memory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 disk-storage, matrix involves a lo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, because all Matrix-Algorithms use it "row-by-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olumn-by-column" at the same time.  Here we're pro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al modification of known Gauss method for pivo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that uses internal rows-transposition-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matrix strictly "col-by-c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algorithm factorizes the source matri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actor-matrix may be used several times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Linear System with any Righ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in Program ought to do only two th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o prepare functions calculating matri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ystem right p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o reserve 2 buffers in memory, the larger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ss will be a number of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let us start.  The system  A*X = C  is being solv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 square matrix [ NDIM : NDIM ],   X,C 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M-vectors.  In practice it's often necessary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amily of N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* X(k) = C(k)          k=1,2,...,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matrix A.  Historycally FORTRAN wa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ilar problems, that's way our algorithm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written.  Here's our Operation Set for Larg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lving and results g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FUNCTION LGMINP( lbuf, mpf, ndim, elma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FUNCTION LGMINV( lbuf, mpf, ndim, elma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FUNCTION LGSOLV( nc, elv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 FUNCTION G1SOL ( row, nr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 FUNCTION G1RP  ( row, nr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 FUNCTION G1EMAT( row, 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 FUNCTION G1FMAT( row, 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lbuf,mpf,ndim,nc,row,col,n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 elmatr,elv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m - System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   - number of System Righ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uf - size of 2 working buffers declared in main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/buf1/b1(l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/buf2/b2(l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*8 b1,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iving to SOLVER as many space, as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 less than  n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f  - matrix packing factor (4 or 8).  All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ouble Precision but only mpf high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ill be written on disk. Default=8. Usage mpf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less working disk-storage but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'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matr - user function giving a Source Matri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vect - user function giving an element of 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GMINP inputs a Source Matrix  A  invoking  elmatr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im**2  times in a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,1),(2,1),...,(ndim,1),(1,2),(2,2),...,(ndim,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"col-by-col",  and writes it to Scratc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logical number 1.  Than LGMINP pre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le matrices, L and R,  getting  A = ~L * 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them to Scratch-file using logical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files are created in the current user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utomatically and are deleted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nds. Buffers b1,b2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-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GSOLV inputs all the System Right Parts  C 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vect(i,k)  ndim*nc times in a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,1),(2,1),...,(ndim,1), ..., (ndim-1,nc),(ndim,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s them to File-2.  Than LGSOLV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olutions  X = ~R * ( L * C )  and ad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SOL - these 4 functions are simply extractor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RP    that SOLVER's files hold.  G1SOL gives row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EMAT  of nrp-th solution.  G1RP gives row-th element of nrp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FMAT  Right Part.  row,col=1,2,...,ndim;  nrp=1,2,...,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EMAT gives (row,col)-th element of Sourc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FMAT - the same for factor-matrix (we don'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m it will be useful,  it was made "for symmet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GMINV realises a special problem : Matrix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inputing the matrix, it just start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A * X = E  and writes all  ndim 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e-1 instead of Source Matrix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EMAT gives elements of Inverse Matri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SOL,G1RP - are non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as we hold information "col-by-col", be carefu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: if you extract "row-by-row" then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exchange for almost every extracted el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operations don't print any message or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*8 entries simply return  0.0  if their parameter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entries return cod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ource Matrix is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user buffer's size    lbuf &lt; n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pplication program there ought b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lbuf=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buf1/ b1(l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buf2/ b2(l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un1,fu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8 b1,b2,fun1,fun2,G1SOL,G1EMAT,G1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1.  Input a System Dimension and Matrix into LGSOLV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here  ndim = &lt;your System Dimensio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mpf = &lt;Matrix Packing Factor (4 or 8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r = LGMINP( lbuf, mpf, ndim, fun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2.  System Solving for NC given Right Pa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r = LGSOLV( nc, fu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3.  Results getting : i,j=1,2,...,ndim;  k=1,2,...,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i-th element of k-th solution, k-th 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or j-th  Source Matrix column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G1SOL( i,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G1RP ( i,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G1EMAT( i,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8 FUNCTION fun1( i,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is function gives A(i,j) - element of Syste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1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8 FUNCTION fun2( i,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i,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is function gives C(i,k) - i-th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k-th  System Right Par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2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m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emo Test is prepared for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 DEMOTEST.EXE  file, you'll be as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buf,mpf,ndim,nc  values and matri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solves the system  A*X=C  choosing C corresp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nown solution X(i)=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solving process you can see the dynam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and factor matrices usage.  After process'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psed time, exchanges's counter and error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are the difference between computed an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286-processor we didn't want to compile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Because of that you can't use  lbuf &gt;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ther hand, it seems that 8000 w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for all cases.  You can to experiment with 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with Demo Test. If you are going to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experiment with Matrix Pack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You'll have seen, how the errors depend on 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magine, of course, that the sensible NDIM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bout 50-100.  NDIM=400 requires about 250 se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GSOLV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EMOTEST.EXE  - run file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EMOTEST.FOR  - Source FORTRAN text of DEMO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LGSOLV.OBJ    - compiled by MS-FORTRAN 5.00   for 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EADME.DOC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join LGSOLV.OBJ to your own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empty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vis0(m1,m2,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m1,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vist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vis(m1,m2,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LGSOLV Demo Version invokes these 3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lving process' visualis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