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2TXT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ET2TXT.EXE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LF to CR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nserts CRLF, when reading a LF and throws away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er Bru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berg@stud.uni-frankfurt.de, Oliver@ARANEA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