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Stacked my PS/1 before I reconfigured the way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7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Stacker has not yet been installed, see Tech020: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N AN IBM P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/1 is a ROM based machine.  It normally boot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t-In-DOS" on the ROM D: drive and  reads config.sys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 as well.  The PS/1 can be reconfigured, using"CUSTOMIZ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Config.sys and Autoexec.bat from C: so that the Stack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oaded.  If the boot process is not "CUSTOMIZed"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, the data may appear to be "missing" because the STACKER.COM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Quadrant system menu is normally loaded from ROM upon boot. I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Information 2.Microsoft works 3. Your software and 4. IBM DO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o a DOS prompt by pressing &lt;shift F9&gt;. It is installed in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=D:\SHELLSTB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E How System Starts" is a program normally in the C:\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into the Stacker drive upon "STACKING... the existing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hould be on the DOS diskett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n the Customize program you can configur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ystem files, Config.sys, and Autoexec.bat  from C: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E DEFAULTS CAN BE RESTORED BY POWE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OLDING DOWN THE 2 MOUSE BUTTONS, AND POWERING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MUST have the DOS program diskette containing CUSTOM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ootable floppy to proceed.  Nothing can be don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OS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OS diskette in A: and Run the CUSTOMIZ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Quadrant.  (You can also &lt;shift&gt; F9 to get to a promp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Customi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DOS diskette but have a boo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ystem diskette in A: and from the system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SysRq to force the system to boot from A: (the D: 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ccessible afte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config.sys to A: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directory on the Stacker drive (C:) run CUSTOM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USTO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hird line from the bottom of the screen say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". Click on "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line down says " Read Autoexec.bat". Click on "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ast line says "Disk to Read from". Click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&lt;ENTER&gt; to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will bring you to a C: prompt.  Edit the Config.sys on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=D:\SHELLSTB.COM to restore the system Quadra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start the system for changes to take a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