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NAME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- obtain help on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SYNOPSI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0m#[1mhelp#[0m [ #[0m#[0m#[1m-1facpbqhP#[0m ] [ #[0m#[0m#[1m-i[n]#[0m ] [ #[0m#[0m#[1m-k|K#[0m keyword ...] [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DESCRIPTION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0m#[4mHelp#[0m is a program to retrieve and display entri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file. It can operate in a full scree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owsing mode, or a command line mode which write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 and should work on generic MSDOS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files are pure ascii and can easily be edi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for local variation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INTERACTIVE HEL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#[0m#[0m#[4mhelp#[0m is entered without any commands specified, i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ull screen interactive help browsing mode.  A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d on the screen with a sorted list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 entries.  There is always one entry highligh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&lt;return&gt; will retrieve help entry for this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vironment variable #[7mPAGER#[0m is defined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rogram to be used for displaying the help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the entry is copied directl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llow the action to be customised for you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r.  A program used for the #[7mPAGER#[0m must be 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a pipe.  Selection from the list continues until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use of a #[7mPAGER#[0m variable may slow the respon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helped by placing the #[7mPAGER#[0m program in a RAM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path set to include this. The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MMAND.COM or other) is not used for this (#[7mPAGER#[0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 directly) When interactive mode is used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saved and restored after use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orary file necessary for this operation may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AM disk by setting variable #[7mTMPDIR#[0m or #[7mTMP#[0m to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 are recognised in interactive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the current item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current line up or down, scrolling a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ho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mp to beginning and end of list, respectively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pageup&gt; &lt;pagedow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 the list one window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1                                           (printed 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phabetic keys will scroll the list to the firs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ginning with the letter you type, 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y if no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up a help window describing ke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between displaying name, or full synops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ggle synopsis line on current item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 a list of cross referenc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, and open a new selection window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goes into move/resize mode.  Us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it, shift-arrows to resize left and bottom ed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esc&gt; or F10 to continu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the program and resto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1mMoving/Resizing the Window: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 containing the list of keywords can be 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zed by pressing F10.  This ability is for the benef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that call #[0m#[4mhelp#[0m as a child proces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stom help file.  The window can be moved and res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window 1 space at a time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e window to extreme edge of scre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ze by dragging right and bottom edges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-shift-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ze by moving right and bottom edg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 window in the current position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2                                           (printed 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raw window in the current position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, but attempt to "lock" window position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ubsequent call to this program will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position.  This function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Interapplication Communication Area" (ICA) in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 block. If any other program is also using the 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will NOT overwrite it's contents.  The I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 garbage when the machine is first booted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program (clearica.com) is provided to 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CA with zeroes.  The ICA is not documented in the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and this function may not work.  Using F10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cause problems with the PS/2, but clearic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 problems.  The sub-windows use with the F4 (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) command may be moved but not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OPTIONS #[0m(apply to interactive mode only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clear between each display.  Use th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pager which does not clear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key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ropos keyword (see below) with interactive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st displayed for selection contain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ems which contain one of the keywor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nop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uses after each display. Use this if you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r that does not pause at the end of the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 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mode - flash instead of bee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os used for screen output instead of directvideo (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compatiblity problems arise with default a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COMMAND LINE HEL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t #[0m#[4mhelp command#[0m is used, then the help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ed for "command", and if found, it is pri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output (or piped through program %PAGER).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may be listed and they will be searched f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ormat #[0m#[4mhelp -k keyword#[0m is used, the 1-line syno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help entry are searched for "keyword" an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match are copied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help uses pure DOS i/o and should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generic MS-DOS machine, including non-IBM compati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3                                           (printed 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OPTIONS #[0m(apply to non-interactive mode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index of entries in help file.  If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&lt;n&gt;, print &lt;n&gt; keywords per line (default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ingle file index of entries in help fil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k #[0mkey ke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ynopsis of all entries related to &lt;keyword&gt;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 line arguments after -k are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s for synopsis search rather than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full text for.  The synopsis 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pleminded, no regular expressions or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binations of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pe output through program %PAGER if defi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ways used for interactive selection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ed to command line arguments with the -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equivalent to #[0m#[4m"help command | %PAGER"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 rebuild of inde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1 page summar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i_mode.  Do NOT enter interactive mod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are listed (for use on machines for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trouble).  If no commands are list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ELP" is looked up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DESCRIPTION of HELPFIL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file consists of one or more ascii file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words (and aliases) marked as explaied below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treated effectively as though concatenat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 is built and stored in a separate file whenever #[0m#[4mhelp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s that the index is out of date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.  The helpfile may be edited with any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supplied has brief descriptions of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DOS 4.01 and earlier commands.  A 1-lin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help entry is also stored in the index file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earched for keywords by using the "apropos"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0m#[4mhelp#[0m #[0m#[4m-k#[0m #[0m#[4mkeyword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s and keywords are not case sensitive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is to standard output which may be redir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printer.  Some of the longer entries exc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nd may be piped through "more" or any other p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4                                           (printed 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directory for the help file is the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executable (help.exe) is located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den by setting the environment variable #[7mHELPDIR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name for the help file is "helpfile"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overridden by setting the environment variable #[7mHELPFILE#[0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HELPFILE#[0m may contain a list of file names separated by "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#[0m#[4mHELP#[0m will cycle through each in turn. This allow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different types of programs to be mai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groupings, but searched as if they wer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They must all reside in the same directory. 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not present, a diagnostic will be display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s will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ex file for each help file is created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idx to the data file name.  The data file shoul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no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for the help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[,alias ,alias ...] [#xref #xref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 - 1 line description to be used by the -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number of lines of text, up to EOF or next # at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primary index for this hel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lternate index terms for this help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x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keywords prepended by "#" are cross-referenc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4 command in interactive mode. All item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ex line are space or comma delimited,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p to 13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of the descriptions of comman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bracke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optional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s that the previous parameter may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a valid drive letter (with col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resents a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DOS filename (with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5                                           (printed 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DOS filename optionally with "*" and "?"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generally a numeric parameter to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elp files use the format in the MKS toolkit help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is was originally a clone.  See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FILE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 default datafile containing hel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.idx default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HELPDIR#[0m Environment variable - directory for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HELPFILE#[0m Environment variable - alternate name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PAGER#[0m Program to use for displaying hel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HELP#[0m If set, is parsed as a command line argumen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rguments.  This allows setting of defaul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[7mCOLOR#[0m Environment variable - if set, is parsed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OS COLOR command and used to set the screen col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active selection windows.  The syntax is "fg ON b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fg and bg are foreground and background colour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from the list "BLACK BLUE GREEN CYAN RED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LLOW GRAY".  For example, COLOR=BLUE ON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BUG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ould be useful if the last help entry viewed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 on the screen at exit.  Since the help progra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over which pager is used, this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.  It is also not possible to preser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cursive calls are made to the cross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ure.  In general, for any given pager,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 of -c and -p options will need to b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ir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AUTHORS#[0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al Author:  uwmacc!harvard!killer!wnp (Wolf Pau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handling by:  plocher@uwspan.uucp (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 of all -options, interactive mode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lpfiles and pretty much rewrote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@calvin.ee.cornell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ichard Brittain) School of Electrical Engine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ing and Theory Center, Cornell University, Ithaca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for the popen/pclose routines was taken from a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ars no autho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ission is granted to copy and use the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cumentation for any non-commercial use, provid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information 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6                                           (printed 2/15/9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[0m#[1mHELP(1)#[0m                  MS-DOS utilities                  #[0m#[1mHELP(1)#[0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Richard Brit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