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some notes on using Flipper with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for WordPerfect are available on disk for $15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sy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6 Ohio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, KS 66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3) 843-0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works well with extended automatic outpu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messages rea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p5.tab is an example of a fil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replace help.tab.  The function key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mode will then act as a quick reference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dperfect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ordPerfect's spelling checker, you should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inverse video cursor, and then Flipper will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pelled word in context.  With color systems, word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n odd color for the enhancement cursor.  You can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used for the misspelled word by giv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c (for enhancement color 15) and then sett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hifted function key 8 to use the user defined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