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0  95/07/31   Copyright 1995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0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0.ZIP (Windows version), and optionally GEOXTR70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.EXE and GEOCLK70.LZH and GEOXTR70.LZH and GCKWIN7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0 and GCKWIN70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