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star Calori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1995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lorie Tracker by typing:  caltrack  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ask for a first name of the user.  This na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s a file containing the data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start the program by typing "caltrack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name of the user, ie --  caltrack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ser&gt; is the first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name that has more than 8 characters, th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to 8 characters.  The .CAL extens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user files, quit the program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a different name.  The first question the program as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(other than the name) is the number of calories per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as a limit.  Next, you will be asked for your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program, you will see a box contain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number 1 from the main menu to add data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 you for the date (year, month, day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urrent day's data, just press ENTER at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ata to a date that already exists in the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ld date's data to be overwritten.  Sort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menu option 4, so you can back-enter data for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esent and they will display in order following a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played in tabular form.  After selecting menu option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the year and month you wish to vie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data will appear listing the dates on the lef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orie intake for each date and the weight, if entered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hows the cummulative weight loss or gain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, at the beginning of each month, you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eight measurement from the previous month.  Total weight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, as displayed for each date, begin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entry for that month.  Also, if the fir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eight entry, and if you choose to display data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eight loss will not be displayed unless you firs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listing, the average number of calo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onth and your average weight for the month is display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mount of total weight lost or gained for all mon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for.  Note that weight loss is given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weight gain is given in positive numbers (without the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unds to lose before reaching your weight go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RPR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information can be used to track the number of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on a daily basis and to track your weight loss (or 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your personal data fil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calories per day you wish to intak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orie goal.  If you exceed your calorie goal on an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's data will appear in light red.  If you exceed your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more than about 20%, the data line will appear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nearly everyone on a weight-reduction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-maintenance diet will exceed their calorie allow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 However, your average calories per day measur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a month becomes a more important goal to maint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calories per day given at the bottom of each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ut should be at or below your daily calorie goa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a weight-loss diet.  The display also shows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per day as a percentage of your set calori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ACK UP DATA option from the main menu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a floppy disk.  The default drive is a: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use this drive or type in the proper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ALORIE LIMIT AND WEIGHT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you wish to change your daily calorie in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you reach your goal weight, select CHANGE GO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You can also change your weight goa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NOTE:  If you do not wish to change your weigh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what your original goal was,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type in a new weight goal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you will need to type in the orig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ilstar Calorie Tracker is SHAREWARE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if you continue to use it longer than 15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sending the registration fee of $12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fill out the registration form in an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, and mail it, along with registration fe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Jerry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.WILSON120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upport BBS:  (812) 526-9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