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AR v.3.43 - ARCHIVE SHEL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supplied on 3.5 " H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S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S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474-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474-439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re will be a phone and a fax number change from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6; our new local phone and fax number will be 8447-443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