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[arrow keys] to scroll through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rn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r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b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E2: (per manual dated: __-__-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g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cision Plumbing using instrument tilt 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urn Compensa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lunge telescope @ horizon 100 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otate 200 gons around H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bserve V circle reading difference from 100 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move 1/2 of d. with leveling screws and 1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scope vertical tangent s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rotate 100 gons around H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djust leveling screws to make V reading 100 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repeat c. through g. unti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urn compensator off and observe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rument Parameters from Inst.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t instrument to measure H angles in gons, right, 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set instrument to measure V angles in gons in direct pos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up, +100 horizon, +200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munication settings required for 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1200 baud, 1 Parity Bit (even),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should be the fixed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PRESS [Alt],[ENTER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E1: (per manual dated: __-__-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Kern E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PRESS [Alt],[ENTER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S232 Cable Configurations (Ref.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L 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          Inst Cord        RS232       Std RS232 Cable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2] [Lemo Conn]-----[DB-25] [ 232TTL ] [DB-25]------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le     ^--+V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/E1 PigTail Inst Cord Circuit (not tested as of 08-17-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#       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 CONN    DB-25 CONN (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----------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----------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----------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MS-DOS Editor--&gt; PRESS [Alt],[ENTER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ditors--&gt; Follow specific editors me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