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580090060"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209091159"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426290685"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630561512"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