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TAX LAWS FOR THE 1994 TAX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inimum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4 and later years, a two-tiered rate structure replace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24% AMT rate. On alternative minimum taxable income (AMTI)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5,000 ($87,500 for married filing separately), a 26% flat rat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TI above those thresholds, a 28% rate applies. In addition, the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amounts are increased to $45,000 for joint return f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spouses, $33,750 for singles and heads of households, and $2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ried filing separate returns and estates and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eal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duction for business meals and entertainment expen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rom 8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ehicles Limit on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ection 179 deduction and depreciation that can be tak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used in business and first placed in service in 1994 is $2,96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cannot exceed $4,700 for the second year of recovery, $2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d year of recovery, and $1,675 for each later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contribution of $250 or more, you generally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cknowledgment from the organization in order to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Period for Nonresidential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residential real property placed in service after 5/12/9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ax depreciation period is lengthened to 39 years (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Estimated Tax Safe Har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4 and later tax years, high income individuals (those with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of more than $150,000 shown on the return fo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 can avoid the estimated tax underpayment interest charg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in 110% of the preceding year's tax or 90% of the curren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For marrieds filing separate returns, the AGI threshold is $7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exemption amount is increased to $2,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4 all or part of the benefit of exemptions may b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(AGI) goes above certain levels. The amou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imed as a deduction for exemptions is phased out if the AGI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dollar amount for the filing statu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G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ing Status                  Exemp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ed filing separately         $  83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         11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of household                   139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ed filing jointly              167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ying widow(er)                167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ollar amount of exemptions must be reduced by 2% for each $2,5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$2,500 ($1,250 if married filing separately), that the AGI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shown above for the filing status used on the return. If the 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amount shown above by more than $122,500, ($61,250 i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eparately), the amount of exemptions will be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out provision of personal exemptions was scheduled to exp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, but was made permanent by RRA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4, the earned income credit is available to lower-income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intain a home for at least one qualified child. For 199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's earned income and AGI must each be less than $23,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or more qualifying children, the maximum credi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as increased from $1,511 in 1993 to $2,528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or more qualifying children, the maximum credi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as increased from $1,511 in 1993 to $2,528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x years beginning after December 31, 1993, the EIC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income workers with no qualifying children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ve in the U.S. for more than half the tax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at least 25 but under age 65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qualify as a dependent on another taxp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terest Income--Inclusion of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4 and later tax years, taxpayers cannot receive both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28% rate on long-term capital gains and include the g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ome for purposes of the investment interes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However, taxpayers can elect to include such g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ome and exclude such gains from eligibility for the 28%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x years beginning after 1990 some itemized deductions may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limit. This limit applies if adjusted gross income (AGI)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11,800 ($55,900 if married filing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bject to the limit, itemized deductions, except those list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uced by the less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3% of the amount by which AGI exceeds $111,800 ($55,900 i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eparate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80% of itemized deductions, except thos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s that are excluded from the lim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dical and denta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estment interest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business casualties and theft lo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bling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ized deductions are subject to the limit. This lim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other limits have been 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on itemized deductions was scheduled to expire in 199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permanent by RRA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expenses incurred after 1993, certain item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, the distance requirement is increased, and the d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s an adjustment to gross income on page 1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eou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eous provisions that affect 1994 tax retur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m 2106-EZ is a new form that can be used by certain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ing employee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erred 1993 taxe are due April 17, 1995 for 1993 returns tha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8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ub dues for membership in any club organized social purpo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ble as a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Loss R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es from rental real estate that have been realized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"real property trades or businesses" are no longer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imposed by the passive activity loss rul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xpayers who meet certain requirements are able to use l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real estate to offset nonpassive income such as wages,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mployment tax rate on net earnings for 1994 is 15.3%.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otal of 12.4% for social security (old-age, survivors, and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) and 2.9% for Medicare (hospital insurance). In 1994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ubject to the social security part (12.4%) is $60,600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subject to the Medicare part (2.9%)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5, the tax rate will remain at 15.3%. However,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social security part (12.4%) increases to $61,200. All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will be subject to the Medicar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Benefits 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plicated new rules, up to 85% of a taxpayer's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re subject to taxation for certain taxpayers for 1994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s. The 85% rule applies when half of the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exceeds $34,000 for single taxpayers and $44,000 fo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filing join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s for 199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             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                         $ 3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 Joint/                    $ 6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ing Wi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 Separate                  $ 3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Household                 $ 5,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 65 or Older or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 65 or Older or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tatus              Additional De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                         $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 Joint/                    $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ing Wi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 Separate                  $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Household                 $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itional deduction for each number of individuals age 65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leag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ileage rate for 1994 is 29 cents per mile for 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The special rate for rural mail carriers is 43.5 cents per m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ileage rate for charitable contributions remains at 1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le, and the rate for medical and moving expense remains at 9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s fo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36% Bracket:  For 1994 and later years, a new 36% tax bracke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xable income in exces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140,000 for married filing joint and surviving sp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127,500 for heads of house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115,000 for single taxp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 70,000 for married filing separat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  5,500 for income of trusts and e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6% bracket starting points will be indexed for inflation aft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39.6% Bracket: In addition, for 1993 and later year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tax (effectively yielding a 3.6% and thus a maximum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39.6%) applies to taxable incomes abo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250,000 for joint, head of household, and single filing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125,000 for married filing separat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  7,500 for income of trusts and e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9.6% bracket starting point will also be indexed for infl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:  For 1994 net capital gains are taxed at a maximum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8% even if other income is taxed at a higher rate. Part IV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Form 1040) is used to calculate the tax if qualifying for the 28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