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E R   D I S K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diskette duplication -- Fast, safe,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is user supported software (Sharewar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initial 15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ustom Diskette Duplicator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3 East NASA Rd 1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bster, TX 7759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713) 280-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0  Super Software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Super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REGI$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.  You may use the program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backup for storage as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residence on more than one machine at any time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eople cannot read the same book in different lo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Every registered copy of Super DiskCop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embedded serial number for traceabililt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or give copies of the registered program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Super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makes NO claims AND offer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with Super DiskCopy.  Super Softwar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Super DiskCopy (mental or physic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vided is not guaranteed as to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its ultimate use. 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use 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is a trademark of Super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dedicated to Mae and Dave of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ose never ending perseverance, Super DiskCop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Super DiskCopy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e will be using the acronym "SDC" interchange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  Sharewar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Super Disk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for the Shar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for Floppy Disk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Installation for Hard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uper Disk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is a powerful diskette duplicato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 diskett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as many copies as you desire without re-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are the disk in memory against othe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ormat diskettes in a variety of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p out a diskette us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Find out information about a diskette -- sides, sectors, et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256K RAM and DOS 3.0 or later.  We recommend 640K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Super DiskCopy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 and a hard disk (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minimum for the full system and space for a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copying of floppies) are strongly recommended.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supports 160K, 180K, 320K, 360K, and 1.2M format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and 720K/1.44M 3 1/2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5.25" diskettes are normally included with Super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copies sold thru various distributors may vary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and make 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with the bright green label contain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uper DiskCopy that has copying restriction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are enabled.  The purpose of this disket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entire system for proper operation before yo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l on the full system diskettes. (a.k.a. 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#1 (the main disk) contains the actua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, the on-line manual and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Diskette 1 is s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the Shar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un the README.EXE file first for the lates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the Disk Operating System (DOS)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system and you are at A&gt;&gt; (system prompt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, consult your computer manual or your local PC "gu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s we can only help you with Super DiskCop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th DOS, try a local community college, adult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course at a local high school, or a "Puter-Tuto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ert the Shareware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ENTER on some machines, also, &lt;&lt;cr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ing screen of Super DiskCopy will ask you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  Pressing any key will allow you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pening screens with important information (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included).  When the Super DiskCopy's Main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creen, go to the "GETTING STARTED" sec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ection is just after this installation section)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y to understand instructions and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ckaging may not contain the Shareware diskette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is section of the manual if you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include site licensing and/or othe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 The Shareware version of Super DiskCopy will d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$tered version will do. But it is a 15 day trial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Super DiskCopy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use the Shareware version on other machin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purchasing additional copies of the full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give away any copies or make more tha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operational program for other than archival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version of Super DiskCopy has a unique serial numbe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FLOPPY DRIVE SYSTEMS (NO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un the README.EXE file first for the lates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rough the entire installation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  This may save you some frustr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Disk Operating System (DOS) has be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nd you are at A:&gt; system prompt.  If you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your DOS manual or find a local computer "guru"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a backup copy of the diskettes.  ONLY o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sert diskette #1 into DRIVE A and type SDC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No additional step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ign and mail your registration card to the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for your own records.  User support and upd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UNTIL your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DC is not copy protected, you may mak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SDC on more than one machin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 If you intend to install to a hard drive, bu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rom your floppy drive first, delete the file SD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exists) before loading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HARD DISK SYSTEMS   Always run the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   first for the lates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DOS has been loaded into your system and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.  (Note: Installation on a hard disk will requir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400K of free disk space for the full system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an additional 1.5M for spooling when copying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e a subdirectory called "SDC"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reating a subdirector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 C:\SDC follow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drive is other than C:, substit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lace diskette #1 (bright red label)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  C:\SDC follow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context sensitive help, on-line manual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on diskette #1 will now be copied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t C:&gt;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SDC follow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ut you in the SD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re the glittering opening screen, press any key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one of the menu op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SD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uper DiskCopy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_HM.TXT and SDC_HM.INX are required for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nd on-line manual.  So please make sure th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 SDC.EXE, SDC_HM.TXT, and SDC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.CNF, if it exists.  A new SDC.CNF will b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Super DiskCopy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SDC.CNF file and try to run again. 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  It is very import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 caching software before running SDC since SD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ly with th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Super DiskCopy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Super Disk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ote to advanced users:  To be able to run Sup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oint on your hard disk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.BAT and 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SDC\SDC.EXE C:\SDC\SDC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SDC from anywher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ull help and on-line manual. 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/manual path within SDC to be C:\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SDC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er DiskCopy (SDC) will appear.  At the bottom of your 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splay of SDC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ain menu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description of the currently highlighted menu i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 operation history at the le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 abbreviated directory at the right center onc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history box contains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lready performed.  The top four lines 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 the last load, copy, compare, or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imes are shown for informational purpose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two lines of the history box show what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d its status.  This frees you from having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ning an operation and allows you to quick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breviated directory box shows the names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loaded diskette.  When no diskett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memory, this box does not appear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mmand under the utility section to displa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t any time, once a disk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load, copy, format, or compare operation i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splay is replaced by a progress box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box gives information on what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currently being performed.  This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DC performs its various operati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NO to the Forced Format Option, you can see when S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format anyway because the diskette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tem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: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in more depth than the document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:  Load a source diskette into memory for furth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res.  We even support reading back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rom a file.  See the copy section for how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py, compare, or directory can be performed,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into memory.  This is usually a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pecifically for the purpose of duplication, b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t can be any diskette in a format that SDC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is loaded track by track, which allows SD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exact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bad sectors are encountered on the diskette,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halted.  If this does occur, format a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DC, then exit to DOS and use DOS's copy comm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 requires only 256K of free memory to work (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for faster operation).  This is possib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virtual memory techniques.  Any loaded data that ca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is placed on another disk drive inst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irtual' drive can be a hard disk, RAM drive, or ev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.  A floppy virtual drive will greatly slow the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and compare operations.  For fastest oper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using a RAM drive, but a hard disk will do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he virtual drive by using the Install-Vi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:  Copy a diskette.  This option allows you to easi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without any complex commands. 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pies and saving the disket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make a single copy of a load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-run the command to make as many copies as you n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must first be loaded into memory with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py of it can be made.  SDC automaticall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rack as it makes the copy.  This does slow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lightly, but the reliability gain this achieve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bad sectors are encountered on the diskette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halted.  SDC can only make exact image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ny bad diskette locations would prevent thi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to improve reliability of the copied diskette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ith some bad sectors is likely to have more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  When a bad spot is foun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nsert a new floppy diskette and re-ru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iskComp:  Compare the diskette stored in memor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you insert into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 automatically verifies each copy or format, track b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Comp command allows you to perform this verif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fterwards, for an extra measure of reliabi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be on a different machine or drive), or for spot-che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ality Assuran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skComp fails at any point, the operation is hal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:  Format the specified diskett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mmand is useful for formatting disket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used for disk duplication.  Since SDC will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uring Copy, this command is NOT necessary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.  Formatting a diskette before it is copi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copy, and can speed up the copy ope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Format Option is turned off.  However, the be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is achieved by turning on the Forced Forma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ning Format, and letting the Copy operation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performed is simple and straightforward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ability to add a volume label,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, or mark bad sectors.  Furthermore, once a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NO data can be recovered from the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volume label to the diskette, use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diskette boo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xit to DOS.  Do not copy any files to the ne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until after you run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'SYS drive:' where 'drive' is the drive let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ly formatt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py COMMAND.COM from your boot drive to the new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d sectors are encountered, the format operation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tility:  Utilities for checking a diskette status (ty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out diskette usage on a cluster basis.  This are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nstall: The installation portion of Super DiskCop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Super DiskCopy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Sup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ource diskette into drive A:.  Select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.  Use the down arrow to highlight the "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a box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howing you the status as the disk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estination diskette into drive A:.  Select th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" from the main menu using the down arrow and select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:" and press enter.  The screen will clear and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showing you the status as it makes a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s many copies as desired without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opying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copy a diskett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)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ource diskette into drive A:, close the driv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load from drive A:.  You will notice th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ox appear in the middle of the screen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iskette has been loaded you can make as many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by selecting the main menu copy option and pressing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stination drive A: or B for destination drive B: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ven have to worry about whether the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SDC will "sense" the stat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format as needed (you can override this by "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format on" thru the option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skette has been loaded, you can us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Directory function of SDC to "look" at the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that an extra window comes up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wing an abbreviated directory onc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iskette into drive A:.  Press A to copy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.  SDC will keep you advised of the status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You have now made a copy of the source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other copy, insert another diskette and pres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 again.  What could be easier or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Super DiskCopy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SD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screen updates which may cause a problem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too-close IBM PC operating system compatib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ndy 2000 and Sanyo 555 series computer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 DiskCopy.  If you are using a compatible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een or amber screen, or LCD monito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your brightness and contrast, or Install other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lor installation screen.  Also see the BWVIDE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BWVIDEO.COM is a "color killer" that works especi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posite monochrome monitors, and lap top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monitors.  Sometimes executing the DOS "MODE BW80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DiskCopy will not run, you may have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SD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DiskCopy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SDC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Super DiskCopy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SDC.  Remove them from memory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If that fails, try getting rid of device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  ANSI.SYS is a prime suspect for some not-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 on monitors and displays may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 (see Disk #1)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DOC.  To print this information on your prin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 file is in the default directory and ty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DOC PRN &lt;&lt;c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works closely with your computer's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much of its speed.  However, it never directly addr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rives without using standard DOS cal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disk cache software that modifies the way DO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uper DiskCopy may not function properly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you remove all disk cache softwa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er DiskCopy to make copies as quickly as it doe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operations without being interupted b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Super DiskCopy will work with almost 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However, some of them may doubl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ies due to them stealing time away from SD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periods of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verifies ALL writes to your diskette dur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longer to verify every write but ensuring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ata is worth it.  Our goal is to be the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fastest) software disk duplic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RAM disk as the spooling drive can dras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formance of Super DiskCopy when copying larg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extended or expanded memory as a RAM disk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to use that drive as your spoo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uses your computer's Basic Input 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OS) for working with your diskette drives.  If you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use special drivers that "trick" your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ing them, then they may not be recognized 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BIOS.  Super DiskCopy will work with any 36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M, 720K, or 1.44M drive as long as that driv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by your comput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