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stalling Distribution Disk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creates, with only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Self installing dis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Easy Software is distribut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compressed and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isks are required.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the name of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it can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is a one step system for creating sel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. Unlike other systems, which simpl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.Exe and leave you to pack your fil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Easy Install will automatically pack your progra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ever many disks are required then add a customis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 to the first disk. The end user simply inser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ypes "Install". Your program and company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fault directory to install to. The end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hange this. The Install program then copies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is hard disk, unpacks them, erases the pac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