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 DATA NATUR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. This means that you are free to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l evaluation period after which you MUST register it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of �49.99 is required to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software costs �49.99 (or 100 US$ inc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), for which you receive the latest complete REGISTER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ome eligible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software print the following order form, comp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with a cheque, postal order or banker's draft for 49.99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 or 100 US$, payable to Matthew Prober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14072 (8am - 8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NATURAL 2 (V3.0)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sh to register my copy of Data Natural 2 and enclose a</w:t>
      </w:r>
    </w:p>
    <w:p>
      <w:pPr>
        <w:pStyle w:val="PreformattedText"/>
        <w:bidi w:val="0"/>
        <w:jc w:val="left"/>
        <w:rPr/>
      </w:pPr>
      <w:r>
        <w:rPr/>
        <w:t>cheque/postal order/banker's draft for 49.99 pounds or 100 US$ made</w:t>
      </w:r>
    </w:p>
    <w:p>
      <w:pPr>
        <w:pStyle w:val="PreformattedText"/>
        <w:bidi w:val="0"/>
        <w:jc w:val="left"/>
        <w:rPr/>
      </w:pPr>
      <w:r>
        <w:rPr/>
        <w:t>payable to Matthew Prob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the latest registered copy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72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1.2mB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[�] Tick appropriat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try to respond by the next post, but Uk Residents please allow 28</w:t>
      </w:r>
    </w:p>
    <w:p>
      <w:pPr>
        <w:pStyle w:val="PreformattedText"/>
        <w:bidi w:val="0"/>
        <w:jc w:val="left"/>
        <w:rPr/>
      </w:pPr>
      <w:r>
        <w:rPr/>
        <w:t>days for delivery. Overseas residents please be pati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