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47479706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3072945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2588101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9726563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340545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7508034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1642286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35299138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4072833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4667037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07293124"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8164380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34344953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6261179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