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0069465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5895653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8558763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1557508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90461160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5535584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2039700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9425544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97036256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3055422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3197577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0673929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5078901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4013538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