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901321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5532394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013558478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