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228894707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980696678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6465723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37165494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