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PCKMSG is a companion utility designed for use with a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The purpose of SFPCKMSG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message base outside of SPITFIRE.  It can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 or can be set up to run as an event in SF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PCKMSG is written by SPITFIRE author, Mike Woltz, in Turbo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ximum speed while requiring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SFPCKMSG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.COM      - Executable message pac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  - Text file containing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SFPCKMSG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SFPCKMSG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uses the following command line parameter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riteria that will be used when packing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LD=x     - Purge messages that are x days old!  The x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erical value to represent the number of days 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must be before it is packed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OLD=60 were used as a command line parameter for SFPCK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ssages that were 60 days old or ol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 from the message conferen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T       - Purge old thread messages!  If this parameter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message threads will remain intact.  /PO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/OLD=x parameter to define the number of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 thread must be in order t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POU       - Purge old unreceived messages!  If this parame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, old unreceived messages will remain intac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urged from the message conference.  /POU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/OLD=x parameter to define the number of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unreceived message must be in order t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LL       - Pack all message conferences!  All other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efined for SFPCKMSG will be applied to all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onferences during the 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NF12    - Pack message conference #12! 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ecific message conference for packin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n valid number associated with a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  All other parameters that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PCKMSG will be applied that thi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NF3..8  - Pack message conferences #3 through #8!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range of message conferences for pa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any numbers that are representative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message conference numbers.  All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defined for SFPCKMSG will be appli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onferences during the 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IZE=x    - Purge all but the newest x messages!  The x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numerical value to represen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essages you wish to retain in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PCKMSG will purge the oldest messages up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pecify here.  For example, if /SIZE=200 we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est 200 messages would remai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and the oldest messages in excess of 2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M       - Purge received messages!  When this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FPCKMSG will purge all received messages (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ir age) which are not addressed to '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parameters are optional except that you MUST def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erence(s) are to be packed.  This can be done either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(/ALL), a specific message conference number (/CONF12), or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ference numbers(/CONF3..8).  However, it should be no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pecifying the conference is the only parameter th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unction SFPCKMSG will perform in addition to pack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for deletion will be to reset the message threads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uidelines in mind, the command line parameters for SFPCKMS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ny order an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example of usage for SFPCKMS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SFPCKMSG /OLD=45 /POT /POU /CONF3..8 /SIZE=30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example, SFPCKMSG would pack any messages in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3, 4, 5, 6, 7, and 8 that were older than 45 days;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hreads or unreceived messages that were older than 45 day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if any of those message conferences had more than 3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newer than 45 days old, it would only keep the newes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; packing the oldest messages that exceeded the 3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specified in the /SIZE=300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must reside in the SPITFIRE home directory. 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directory is defined as the directory where SFNODE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CONF.DAT are located.  If these files can not be found,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l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can be used either from the DOS prompt or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 A good example of the later, would be to set SFPCKMS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s a scheduled event from SPITFIRE, thereby automatically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 conferences routinely.  If you requi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gard to setting up SFPCKMSG as an event, refer to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FPCKMSG is used on a multinode SPITFIRE BBS, i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afeguards.  When executed, SFPCKMSG will check SFWHOS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ify all nodes are free.  In the event, a node is use,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to loop and check SFWHOSON.DAT every ten 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is logged onto the BBS.  When all nodes are free,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gin packing the message conference(s).  No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log on the BBS until SFPCKMS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 REGARDING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does not build backup message base files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FPCKMSG would fail, the message file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ime SFPCKMSG is ran, it will rebuild message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regardless of what command line parameters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SFPCKMSG.  This ensures the integrity of message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SFPCKMSG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PCK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PCKMSG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2 * 12-05-92 * SFPCKMSG has been revised to pu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hich is absent a message body.  In other words,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s any message discovered with a message header (who to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date, etc.) but without a message body to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.  Such a message cannot be entered via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has been discovered that message import programs w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 import suc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3 * 01-23-93 * Previously, SFPCKMSG would no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ceived messages addressed to a specific individual (not 'A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less of their age.  The thought process (rightly) wa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(such as Buffalo Creek's BBS) that doesn'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, however, it was not practical for boards which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ail system.  Therefore, this has been changed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M switch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4 * 06-06-93 * There were some problems dis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MSG when packing Message Conference #100 and grea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was fixed.  There have been some safeguards ad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provide some protection against a message bas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 or simply written incorrectly.  In fact, SFPCKMSG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 such a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4a * 02-27-94 * SFPCKMSG would not operate corre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utilizing 512 or more Message Conferences.  This has been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