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Cut 2.0 - (C) 1994-96 Allan H�iberg, FidoNet 2:238/108.7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 Introduction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OriginCut, a program designed to find and store origins,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, found in FidoNet-compatible MSG-, JAM- and Squish-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was written simply to fulfil my persona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unny origins for later use. It ought not be able to ruin hard-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relationships or food, so don't blame me if any of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il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Cut is provided "as is". USING OriginCut IS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n't been tested with OS/2, Linux, Windows, DesqView, Nex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hell or GeoWorks, but I have tried to use it after midnigh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ining more than my sl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while I remember it: OriginCut is Freeware! You may use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s long as you wish, copy it to anyone you like and even drink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it (though I would not encourage the latter) -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files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word "origin" refers to taglines as well as ori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- The files -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EXE  is the main program file that you should run when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ssed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OK   is the file that keeps all found origins. The file i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-format, so you might be able to pick origi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file using other utilities (some mailread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NOT  keeps "unwanted" origins away from ORIGINS.OK -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is found in a message, it is compared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ORIGINS.OK and ORIGINS.NOT, and on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S.OK if it wasn't in either before. Whenever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you won't be using (typically BBS adverts),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ORIGINS.NOT, and it will not show up in ORIGINS.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ID   stores identification strings for taglines. Simple taglin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dentified by three leading dots and a space, but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use their own signatures, this file was ma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lternative ID's, thereby enable OriginCu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 taglines as well. Whenever you encou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, put it in this file on a line of its ow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that has to be removed in fron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 (typically a space; look at the existin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). The ID's are search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in this file, meaning that ID's starting with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ke "... OFFLINE 1.50  ") should be placed before the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". Otherwise the "raw" ID will be found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FFLINE 1.50  "-stuff will be captured along with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origins (preceded by " * Origin: ")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ly, since they need to have the point-addres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DOC  is this very file, and ORIGINS.DK is the same in Danish. No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what they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COOK.EXE is the random cookie gene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and FILE_ID.DK/FILE_ID.UK are hhe short descrip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that is used by BBS-systems for filelists et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K-file is in Danish and the .UK is in English. The .DIZ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a copy of either one, depending on which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 Revision history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70 and v2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fortunately, a couple of bugs were present in 1.70 mainly in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routines I added. Now it should a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t took a long time before I descovered the errors my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else has, it seems. Please don't hesitate to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 new errors, since I just might not notice those myself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n error in the screen-handling routines, that cause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with a run-time error after having scanned the messageba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When running the program twice in a row it would work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nother error that occasionally prevented you from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 between the two lists once you had moved the very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ability to modify a line by pressing Ente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indicator-bar while loading old or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cookie-program ORIGCOOK.EX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quish- and JAM-b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pecifying a single filenam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ocumentation in D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00 and v1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-usage has been optimized for strings in order to make roo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rewritten the whole file-handling in order to make it awar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no linefeeds, ignoring the MSG-header (190 bytes of orig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) and a few other things, mainl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arch is now restricted to lines no longer than 80 bytes.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ell, no origins are longer than that, unless they ar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across multiple lines (in which case the remaining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any different from normal lines, and so cannot be isolated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ft liniefeeds (8Dhex, inserted by some mailreaders as a line-wrap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onsidered start of a new line such as CR (0Dhex) and LF (0Ahex)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und origins are sorted in ascending order (using standard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) before they a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nual selection of lines to be moved to/from ORIGINS.NO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designed for use in standard 80-column colour text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probably not look good anywhere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creen isn't compatible with this mode, use the "/N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it and save the lines right awa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 Using OriginCut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ain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[base-dir|base-file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the directory in which you want to keep the origi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RIGINS.ID is placed,) and start ORIGINS.EXE - 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current directory (or the specified base-director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 .MSG-files, .JDT-files and .SQD-files, and tho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and taglines. Found origins (and taglines, of course)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.OK if they are not already present, either there or in ORIGINS.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other base-directory is practical if you don't want all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every time you run the program, or if you keep the origins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your mail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S\TMAIL&gt;ORIGINS allan\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OriginCut assume that your existing origins ar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COMMS\TMAIL, and search the directory C:\COMMS\TMAIL\ALLAN\ECH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bel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extensions .MSG ("raw" message-files), .JDT (JAM-messag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SQD (Squish-messagebase) are assumed to be/contain FidoNe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are therefore searched for origins a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a specific mailarea by specifying its directory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MSG-area) or filename (if it is a MSG-, JAM- or Squish-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names, you don't have to enter the extension; Origin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three possibilit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OMMS\TMAIL&gt;ORIGINS allan\echo\scifi\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file C:\COMMS\TMAIL\ALLAN\ECHO\SCIFI\23.MSG - or 23.J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3.SQD, if that's the name of the file found by Origin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is finished, all origins are displayed in two lis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s from ORIGINS.OK _and_ the new lines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ORIGINS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the lists by pressing the TAB key, and mo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the two lists using the Space key. Since the new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sorted yet, they are all found at the end of ORIGINS.OK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end quickly by pressing the En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nter key allows you to edit a line. After edit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again, whereafter the line is automatically mov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list (since its sort order might not be correct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allow you to exit without saving th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lets you save them before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other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COOK [full path and filename to ORIGINS.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randomly selects a line from ORIGINS.OK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t could be used in your AUTOEXEC.BAT among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specified, OrigCook will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IGINS.OK. If it is not found, the program exits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 Limitations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earching, the message-counter will always be increased b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.MSG-file, whereas in .JDT- and .SQD-files the counte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tring '@MSGID', which, as far as I know, ought to b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-compatible message. During development I have notic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ctually don't contain this string, causing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o be somewhat different from the actual number shown by you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ssage is search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note that .JDT- and .SQD-files are searched in their entiret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 know, both formats could contain deleted message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removed, and thus OriginCut might display (and search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number of messages than you have according to you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above inaccuracies, OriginCut would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files of both formats, but that would probably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oo. So since I am not too familiar with the form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s yet, I didn't both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 Future plans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tection and handling of runtime-errors, most importa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Cut runs out of memory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ng able to abort the program while it is still busy load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all origins for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disk instead of RAM if there are too many lines for RAM.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ing all new origins in a third file, allowing you to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you really want for ORIGINS.OK, or perform the sele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ime without loosing track of the lines you did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welcome your idea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38/108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 might change this address again within short ti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hedb@mail.teledanmark.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n H�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bdrupvej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-6000 K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comments, bug-reports, tagline-ID's etc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t is not sure that I run into every small bug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so if you don't tell me about it, I can't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by the way: My name as written above probably looks 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s 850 and 865 onl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s currently in ORIGINS.OK have been collected from some 12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anish, FidoNet echoes, and most of the tagline-ID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FFAN echo. I haven't used too muck time sorting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probably want to go delete them or do some sort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 Things always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re copyrighted by their respective owners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knew that alread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do and FidoNet are registered trademarks of Fid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QUISH is a trademark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</w:t>
      </w:r>
      <w:r>
        <w:rPr/>
        <w:t>-- Things _not_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5 (including Danish V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s (some of them, any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protect error on LPT1: (A)bort, (R)etry, (I)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3346: Speeling mistake in 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users control Windows using 'COPY CON COM1: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nutes have passed. Please insert your Microsoft Screensaver C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