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TESTIF * Copyright 1989-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2 * Release Date: 10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system and returns dos err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execution of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system and returns dos err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execution of .BAT files. Error cod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rogram are commands for reading system parameter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thematically into usefu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is checks to see if selected screen is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is a Testif command that returns the current video m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s MONO then VideoMode returns 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you have both MONO and COLOR screens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set up a .BAT file to bring up a piece of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fferent for mono and COLOR, Testif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has the capibility to test results to see if a command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VideoMod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 code 1 if true and 0 if not true. A 1 is alway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UE and 0 is returned to indicate FALSE. Operato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[], [, ], [=, ]=. Note the square brackets replace the norma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d less than symbols. That is becuase MS-DOS filter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Year = 88 and Month =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supports all logical operators such as AND, OR, XOR, NO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be used. Year returns the year part of the system date.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nth part. May is a constant equal to 5. The error cod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 for true or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MemSize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returns the total memory size in K. Since this numb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255, (the maximum error code), we devide by 10. O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return code is 64. Notice that division is supported. T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thematical operators +, -, *, /, MOD, SHL, SHR, AND, OR,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processed as signed 32 bit integers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sult between 0 and 255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5*(9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from left to right. Parentheses can be used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above example return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FreeSpace(0) ] 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freespace on the current drive (0). Other driv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e result is 1 if more than 4,000,000 by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FileSize TESTIF.EXE /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filesize of TESTIF.EXE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formulas, start the line with an @ sign. Testif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F @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Consta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Consta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Consta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Constant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Consta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80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0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0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            Returns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age             Returns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           Returns Curren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      Returns System Year            (88=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      Returns Syste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     Returns Syste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             Returns System Day of week     (0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      Returns Syste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Returns Syste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   Returns Syste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Verify           Returns if Write Verif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            Returns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DosVersion       Returns Minor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rive          Returns Current Drive Number   (A: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          Returns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             Returns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           Returns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llelPorts         Returns Number of Parra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       Tells if Caps Lock is on              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         Tells if Num Lock is on                (0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          Tells if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              Returns Total Memory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    Returns a Random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PerCluster(n)  Returns Number of Sectors per Cluster  (0=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PerSector(n)     Returns Number of Bytes per Sector     (1=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lusters(n)       Returns Number of Free Clusters        (2=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Clusters(n)      Returns Total Number of Clusters       (3=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n)          Returns Free Space in Bytes            (4=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ace(n)         Returns Total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&lt;FileName&gt;      Tell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&lt;FileName&gt;   Returns File Sis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&lt;FileName&gt;   Return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&lt;FileName&gt;   Returns Date and Time as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(A:B)              Returns Byte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(A:B)             Returns Word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A)               Returns Byte at Pa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True if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True if 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True if 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True if 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=    True if 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]=    True if 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eturns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turns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turns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Returns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tur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Return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Returns A x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Returns A shl B 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 Returns A shr B  (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Returns n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