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for Shareware Distribut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80/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ASIC BASIC COMPILER EDIT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C is a "BASIC" programming language compiler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includes an integrated full screen editor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, compile, and debug your programs.  Or, at your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text editor, and compile your programs from the M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C is a "BASIC" programming language compiler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includes an integrated full screen editor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, compile, and debug your programs.  Or, at your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text editor, and compile your programs from the M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supports over 90 BASIC statements, decimal, 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.  It will compile your programs at high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generates is fast and compact.  The syntax of each AS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 valid subset of the syntax used by BASICA and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charge a nominal fee for distribution of 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 must be identified as shareware.  The term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so that users know that ASIC is copyrighted an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e must be paid if they use it.  This explan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that all recipients of ASIC have the opportunity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btaining 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ust stop distributing copies of ASIC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from 80/2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SIC files may be modified in any way.  All ASI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, although other files may be added.  The 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IC.P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