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GENT NEW      URGEN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new address as of 1st Nov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s and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r C.P.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, Oakd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urport-On-Se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chester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Y13 9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