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P K I N S E R 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Version 6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Copyright 7th Illusion, 1990-199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Released September 22nd, 199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F R E E W A R 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Software Document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7th Illus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Post Office Box 133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</w:t>
      </w:r>
      <w:r>
        <w:rPr/>
        <w:t>Station H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Montreal, Quebec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</w:t>
      </w:r>
      <w:r>
        <w:rPr/>
        <w:t>Canad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</w:t>
      </w:r>
      <w:r>
        <w:rPr/>
        <w:t>H3G 2N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Node 1  (514)338-119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USRobotics Courier HST 14400 Bp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1:167/281.0@Fidonet.Or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Node 2  (514)338-168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GVC Super Modem 2400 B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1 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is  an archive manipulation  utility designed  for SysOp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users.  It can  be configured to test  archive integrity, sc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, insert and delete files within Zip archiv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is  fully network  compatible and when  used as  a Bbs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, can create all the result files a SysOp ma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 is  released  as  Freeware.  As  such,  there's  no 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and all features  are active - I'm  well aware of the e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ggle  SysOps  face in  registering  just  a small  portion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they  use.  :-)   I'll  answer  questions  and  work-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you suggest, just drop off a message on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use  Pkinsert and  have  authored SysOp  or Tele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 software,  I would  appreciate if you  uploaded me  a cop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   Please   don't  bother  with   Crippleware  or 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J.S. Mori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ka Storm Wi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2 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he following software to run Pk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/Pkunzip by PK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by McAfee Associates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hould run from any  Bbs software shell.  Memory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kept at  a minimum  by Pkinserts  use of  disk swap  file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-disk is highly recommended to optimiz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gr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nges  have been made  to the configuration  file structure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6.0.  Just  drop-in the Pkinsert.Exe file  and you'r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.  To upgrade from versions prior  to 6.0, you'll have to star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 to  batch  files may  be  necessary.   Please  re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.His documentation  file for details  of new  features and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3 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kinse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options  can be  entered from  the command  line or  us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 variable.   Environment variable  options  will over-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 of  the  configuration  file,  and  command  line 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-ride those of the environment.  Both the environment vari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 are limited to 128  characters as dict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Parameter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     Pkinsert  configuration file  name  and path. 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 be  present  in the  environment  or  command  lin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insert to loa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  /CD:\Arc\Pkinsert\Pkinsert.cf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CConfig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   Pcboard  upload  description  file name  and  path.  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 test failures.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  /DD:\Pcb\Work\Uldesc.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D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    Path and file name for standard log file.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  /LC:\Arc\Node3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    Network  node  number.   Maximum  length  of  three  alpha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 characters.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  /N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   Version of Scan  you are currently  using.  Maximum lengt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x alpha or numeric characters.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  /S7.6v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NFIG  Load Pkinserts configura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  /CPkinsert.Cfg /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EST    Re-test an archive.  Affects verbose  log file results whe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 is located.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  /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PLOAD  Test  an upload.   Affects verbose  log  file results  whe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 is located.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  /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4 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tting it all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, these options can be entered on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a an  environment variable.  To configure  Pkinsert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follow this firs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INSERT.EXE /CONFIG /CC:\Pkinsert\Pkinser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KINSERT=/Noo1 /S7.6v80 /CCurrent.Cfg /LC:\Pcb\Pkinslog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INSERT.EXE /CONFIG /CD:\Diff\Diff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ond  example makes use  of the  Pkinsert environment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configuration  path (D:\Diff\Diff.Cnf) will over-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 setting (Current.Cfg).   When Pkinsert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loads, it will  also use any other options  you have 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 (node number,  scan version,  log path),  replac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time you load  the configuration module,  Pkinsert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verify the  path and name of  the configuration file to cre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(Esc) key will get you  back to Dos.  Note tha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 outlined  options,   it  is  possible   to  use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for multipl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configuration menu you will have three choic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.  We will start from the  first and explain every item as we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.  All standard editing key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5 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</w:t>
      </w:r>
      <w:r>
        <w:rPr/>
        <w:t>Options Menu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etwork Node Number              : 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etwork Delay Re-Try Attempts    : 5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rive Letter for Work Space      : C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inimum Extract Space (% of Zip) : 25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est Archives                    : 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rrupt Archive Rename Extension : BA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can Archives for Virii          :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cAfee Associates SCAN Version   : 0.0V0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irused Archive Rename Extension : VI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name Corrupt/Virused Archives  : 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nsert Archive Comment           :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elete Disclaimer File(s)        :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d File(s) to Archive           :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ake Extended Pass/Fail Log File :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ake Standard Result/Error Log   :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aximum Standard Log File Size   : 4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ested Archive Array Size        : 4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ildcard Array Size (w/in Zip)   : 5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00/00/00 ���������������������������������������� 00:00:00am 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can be blank or  one to three alpha numeric character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over-ridden  by a  command  line  or  environment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will use  the node number when  creating it's work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ing or Multitasking environments are detected automatical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locking will be used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 Delay Re-Try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kinsert tries to open/read/write/etc  a file which is alread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y another user, it will  pause for 5 seconds before trying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will  dictate how many times  Pkinsert cycles.  If Pk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, it will attempt to continue  when possible or terminate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 Letter For Wor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rive  where Pkinsert will extract  archives for tes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scanning.  I  would suggest a  ram-disk which improves Pkins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  Pkinsert will not instruct Pkzip and Pkunzip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Refer to the PKzip manual for the `PKTMP'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change the  options in  the  `Command Line  Options'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mum Extract Space (% of 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 will  check  for  available  disk  space  before 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.   This value  is  not calculated  like  tax.  250% 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6 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to 2.5 times the size of the archive.  If Pkinsert runs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sk space  during processing, it  will rename the  archive or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rro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st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handling an  archive Pkinsert  will call  Pkunzip to  te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Nested archives are also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upt Archive Renam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 have archives renamed (that  option is a bit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), Pkinsert will use this file extension to rename damaged z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an Archives for Vir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can use Scan.Exe from McAfee Associates to check archiv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al infection.  Although archives are  expanded to check for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unlikely you  will `catch' anything.   Most virii 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d attach  themselves to  executable code.   The files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caned and  never executed.  I've  successfully tested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times  with the  Jerusalem Version  B and  1701/1704 Versio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.   I would  have  tested others  but  virus code  isn't wid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fee Associates SCA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 the current  version of scan is 7.8V82. 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blank.   If you enter a  value here it will  be used in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files where  mention  of Scan  is  made.  A  command  li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option may be used to over-rid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used Archive Renam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virus  is  detected the  archive  will  be  renamed 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(provided renaming i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ame Corrupt/Virused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compasses more than just file naming. 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Yes'  Pkinsert will  rename archives  using  the file  extens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 above.  It  also  assumes you  are  processing archives 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  such  as `*.Zip'.   When  Pkinsert  runs across  a  vir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  archive it  will rename  the  file and  continue to 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in the batch.   This method is not  very selective.  Any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 by  Pkzip/unzip or  Scan  will  lead Pkinsert  to  renam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These problems could be  caused by a virus, corrupt arch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disk space, mem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  of you have elected not  to rename archive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your  own  error checking  when  Pkinsert  exits  using 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 in a  batch  file.  The  complete  list of  Pkinsert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is  available in  appendix A.  This  would seem  like the i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 except &lt;smile&gt;  when  you are  processing  on a  wildcar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7 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an  error is detected, Pkinsert  must exit immediat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he error, thus skipping the remaining files in the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ert Archiv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created by Pkzip give us the opportunity to insert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screen.  If  this  archive is  still  intact by  the  tim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s you,  you should  have seen  a large  `7th Illusion'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tracted it.  This is  an archive comment.  If you sel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you should create a Dos Ascii file which contain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e Disclaimer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files,  such  as  !History.Dis  are  well  known  to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ements or  disclaimer blurbs.  You  may elect  to dele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utomatically  from each  archive Pkinsert  processes. 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included within this archive, which you can edit from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 File(s) to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rinciple as above except this option lets you add files to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 I could  go on  for hours  on  the reason  not to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, including the fact that  you are polluting archives, but I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it to your better jud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 Extended Pass/Fail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de from loging results, Pkinsert can also create one of two verb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s for every session.  These text files could then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.   Pcboard SysOps might recognize  this option as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fail.Txt  and  Pcbpass.Txt.   The  names  for  these  files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roperly link with  other utilities which use this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 logging, special  handling is  necessary.  Before  appen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report, Pkinsert  will rename the  Pass Log (if  it exist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il Log name.  Therefore an  archive could pass a series of t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 Pkinsert and  still keep  those results  when Pk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 Extended Fail  Log already  exists, it  will be  used to a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s Pass or Fail  reports.  In this way  an archive could Fa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tests, pass  Pkinserts tests, and overall  you would b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 Fail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Standard Result/Erro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tandard log file.  I would suggest you keep this option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`Yes'.  It's maintenance free thanks to the follow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Standard Log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8 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 session Pkinsert  checks the size  of it's  log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exceeds this value (in Kb), a new one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sted Archive Array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kinsert is hunting down archives within archives (add infinit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onitors it's  depth or how  `nested' it is.   During this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also keeps  track of file  names and locations  to know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it has followed  to the end, and  which haven't been che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achines being what  they are, you only  get so much memor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pecifies at what point  Pkinsert should start shedding por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elf to disk.  When it comes back from the `deep' it will pi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pieces again and do the archives it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periment and see what value  you prefer.  3 or 4 is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.  You don't see  nesting past three very  often.  The larg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, the more memory Pkinsert will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.  Reading swapped information may take a few moments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your wildcard array, system and disk access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 Wildcard Array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determines the maximum  number of archives a nested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contain.   A  value  of  50  is  recommended.   Theoretical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 array could  be set for 999,  but this would  chew up t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disk swapping would be excruciating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tried to  calculate the maximum  number of archives  a singl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hold,  but I gave  up when I  hit 9  to the power  of 302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orresponded to a wildcard array of 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glitch  however.  This value also  applies to the wild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on the command line.  Therefore `*.Zip' could not exc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 array size.  An error level on exit is set if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  can  be  avoided.  See  the  `Using  Pkinsert'  s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9 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File Location Menu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scii Editor            : C:\QEDIT\Q.EX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tandard Log File       : C:\PKINSERT\PKINSERT.LOG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xtended Pass Log File  : PCBPASS.TX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xtended Fail Log File  : PCBFAIL.TX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irus Comment (Test)    : C:\PKINSERT\VIRUSTST.CMT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irus Comment (Upload)  : C:\PKINSERT\VIRUSULD.CMT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chive Comment File    : C:\PKINSERT\PKINSERT.CMT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isclaimer(s) Del List  : C:\PKINSERT\PKINSDEL.LST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d File(s) List        : C:\PKINSERT\PKINSADD.LST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00/00/00 ���������������������������������������� 00:00:00pm 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cii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editor name and path.  Placing the cursor on a line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, a bar will appear at the bottom of the screen inform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2 to ed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ard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name of the Standard log file.  This value can be over-r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`/L' environment or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ded Pass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ded Fail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`Extended Pass/Fail Log  File' option is  enabled,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report processing results.  PCBoard SysOps will wan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set to `Pcbpass.Txt' and `Pcbfail.Txt'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rus Comment (Te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rus Comment (Up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two are  used when  Pkinsert  has created  the Failed 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*only* in cases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tents of  Test, are  added to  the Fail  log when  the `/TE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is used.   SysOps could  use  this file  to advise  user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leave a Comment asap so this archive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The contents of  Upload are added to  the Fail log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/UPLOAD' option is used.   This second text file  could advise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is  system might be  contaminated and to  take appropriate st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pload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 these files does not  exist it will not  be used.  This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have a comment for one function and not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10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ve Com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ile  should  contain your  archive  comment  or  Ascii dra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is option from the Configuration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(s) De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is used when the `Delete Disclaimer(s)' option is activ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should  be entered  on each  line.  Archive  cont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d to this list and matching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 File(s)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rincipal as above,  list the files you  would like inser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archive.   Unlike the  delete list  you should  include path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11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Command Line Parameters Menu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chive Test            : /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nzip Archive for Scan  : /xn /ojhsr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cAfee Associates SCAN  : /a /nobreak /nomem /nopause /sub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elete Disclaimer(s)    : /d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d File(s) and Comment : /exzk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00/00/00 ���������������������������������������� 00:00:00pm 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counter problems with a new command, please drop me a lin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djust Pkinser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for Scan have been tested with version 7.6V80+ and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kzip Work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kzip handles an archive, it  creates a .!!! temporary wor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 a ram-disk installed,  you should edit  the abov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s instructing Pkzip to use the fast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Delete Disclaimer(s)    : /dk /bF: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File(s) and Comment : /exzk /bF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12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Pk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ow  you should  have a  fairly clear  idea of  what Pkinsert d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kinsert is fairly simple.  From the command line or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make  sure Pkinsert  knows where  to find  it'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call Pkinsert passing it file names or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,  file names,  etc can  be in  any order.   You could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le names through the environment variable if you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SET PKINSERT=/N1 /S7.8v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INSERT %1 *.Zip /CD:\Pkinsert\Pkinsert.Cfg *.Exe Abc-?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KINSERT=/CC:\Pkinsert\System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INSERT *.Zip *.Exe Abc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KINSERT=/N1 /SVer82 Archive.Zip /C\Arc\Config.Pk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INSERT /CPkins.Cnf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ubtedly most SysOps will want  to test complete directorie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xceed  the Wildcard  Array size.  In  this case,  an advanced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LOOP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%%A IN (*.Zip) DO PKINSERT %%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%%A IN (A*.Zip Dbl*.* Abc-?.Zip) DO PKINSERT %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13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dds 'n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has  stuck around since  Version 3.2 and  I still fi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  to use.   At  one point  I  was using  a  utility to  cycle fun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s, now I've settled on a  standard one.  Pkinsert will grab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ssigned to  the Tagline variable  and insert is  a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SET TAGLINE=7th Illusion Telecommunication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ting Tagline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taglines can  be located within the  archive comment b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4 byte signature, immediately following a Cr/L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EX the signature is:  FF 08 xx FF [tag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14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kinsert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One or More Virii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Ab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Lack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Zip Failed CRC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 Error in 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Archive File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Illegal Parameter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No Files in Archive to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Disk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Unexpected EOF in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Bad File Name or File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Error in 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No Files Found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  Disk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Archive Is Read-Only - Cannot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  Bad or Illegal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 Too Many Files in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Incorrect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 Configuration File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  Unable To Create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 Invalid Path or No Match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 Insufficient Drive Spac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  Unable To Remove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7  Insufficient DOS File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8  Network Delay Timed-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  Unable to Remove Nes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Illegal Configuration Fil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  Illegal Compression Method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2  Zero By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 Wildcard Array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