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e:  If your printer does not print IBM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supplied NOIBMPRN.EX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L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L Software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1 Ceda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ssining, NY  1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:  (914) 762-8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LRUN is a trademark of PAL Software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QUICK START 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 BASIC TERMS AND PURPOSE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     Basic Syntax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     Palrun as a Transient Program 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      Palrun as a Permanent Shell 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      The Palhouse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      The Palrun Prompt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      The Commandline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      The Commandline Separator 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      Pointing to a new Palhouse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      Alter Egos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     Aliases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1      Examples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 REQUIREMENTS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     Hardware Requirements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     The Benefits of Expanded Memory 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     Required Palrun Files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     Required Compression/Extraction Programs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      Optional Editing and Viewing Programs 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      Optional Timed Events With Pal and Palarm 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 INSTALLATION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     Basic Installation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     Advanced Installation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     Colors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 THE LINE EDITOR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:  SELECTING FROM PICK LISTS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     Choosing With the Cursor Keys 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     Choosing With Name Search 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     Exiting the Pick List 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     Using a Mouse 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     Activating Your Selection 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.1          PCKHOUSE Pick Lists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.2          PCKDIR Pick Lists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.3          Archive Pointer Pick Lists 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.4          PCKALIAS Pick Lists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.5          QUEUE Pick Lists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.6          Custom Menu Pick Lists 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.7          Setup's Aliases and Menus Pick Lists 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.8          CHDIR Pick Lists  . . . . . . . . . . . .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:  OBTAINING A DIRECTORY (PCKHOUSE &amp; PCKDIR)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:  "RUNNING" A TARGET FILE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     Running Files From an Archive 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     Running Files From a Subdirectory 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1          Selecting Executable Files 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2          Selecting Archives 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3          Selecting Directories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4          Selecting Other Files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:  EDITING A TARGET FILE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     Editing Files From an Archive 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     Editing Files From a Subdirectory 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:  VIEWING A TARGET FILE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      Viewing a File From Within an Archive 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      Viewing a Target File From a Subdirectory 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:  DELETING A TARGET FILE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1      Deleting a File From an Archive 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      Deleting a File From a Subdirectory 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.1         Deleting a Directory Entry 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.2         Deleting Protected Files 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.3         Deleting Other Files 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:  SORT AND DISPLAY CONTROL FOR FILE PICK LISTS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      Changing the Sort Order 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      Changing the Level of Detail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3      Changing the Filemask 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:  RETRIEVING A PRIOR COMMAND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      Using the Cursor Keys 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2      Choosing From a Pick List 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3      Searching With &lt;AltQ&gt; 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3:  POINTING TO A NEW ARCHIVE 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1      Specific Pointing 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2      Nonspecific Pointing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3      Resolving a Potential Ambiguity 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4:  ALTER EGOS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5:  ALIASES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1      Introduction to Aliases 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2      Creating Your First Alias 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3      Adding, Editing, Deleting and Rena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es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4      Batch-type Behavior 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5      Nesting and Chaining Aliases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6      The PCKALIAS Command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7      Selecting an Alias Name 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6:  CREATING AND USING CUSTOM MENUS 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1      Selecting From a Menu 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2      Creating Your First Menu Entry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3      Adding, Editing, Deleting and Renam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4      Additional Customization of Menus 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5      Supplying a Header for the Menu Window . . . .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6      Showing Palrun Internals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7      Saving Your Customized Changes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7:  CUSTOMIZING PALRUN:  SETUP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1      Introduction to the Setup procedure 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2      Aliases and Menu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3      Colors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3.1         Help System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3.2         Message Boxes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3.3         Palrun Prompt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3.4         Pick Lists 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3.5         Standard Operations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3.6         Border 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4      Extractor Information 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4.1         Output Path for Extraction 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4.2         Customize Parameters for Ex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4.2.1            Extraction Parameters 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4.2.2            Compression Parameters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4.3         Extraction Program to Use With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s 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4.4         Extraction Program to Use With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s 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      Miscellaneous Information 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1         Character Substitutions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1.1            DOS Redirection Characters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1.2            Commandline Separator Character  . .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2         Toggle Switches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2.1            Use EMS for Swapping? 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2.2            Use EMS for Overlays? 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2.3            Quiet Down the Comments?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2.4            Force pause before return?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2.5            Keep tree info on disk? 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2.6            Storage Directory for Tree Info  . .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3         Directory Sort and Display Control  . . .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3.1            Sort Order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3.2            Level of Detail 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.4         3-Button Mouse Definitions 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6      Palhouse Information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6.1         Name of File for Palhouse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6.2         Path Where Palhouse is Located 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6.3         Search DOS Before Palhouse?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7      Viewer Information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7.1         Name of File Viewing Program 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7.2         Prefix Parameters . . . . . . . . . . . 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7.3         Suffix Parameters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7.4         Minimum RAM Required 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8      Wordprocessor Information 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8.1         Name of Wordprocessing Program 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8.2         Prefix Parameters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8.3         Suffix Parameters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8.4         Backup Extension 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8.5         Minimum RAM Required 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9      File Save and Load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9.1         Load Configuration File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9.2         Save Configuration File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10          Save Changes Into Palrun &amp; Exit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11          This Session Only . . . . . . . . . . . 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8:  DOS ENHANCEMENTS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1      CHDIR / CD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1.1         Changing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ultaneously 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1.2         Picking From a List of Subdirectori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ingle Logical Drive 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1.3         "Super" CHDIR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2      ERASE / DEL 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3      DIR  . . . . . . . . . . . . . . . . . . . . 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9:  DOS REDIRECTION  . . . . . . . . . . . . . . . 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0:  SWAP FILES . . . . . . . . . . . . . . . . . . .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1:  ON-LINE HELP .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1      The Help Index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2      Context-Sensitive Help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3      Cursor Control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4      Redisplaying Previous Topics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5      Mouse Control  . . . . . . . . . . . . . . . 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2:  SUMMARY OF INTERNAL COMMANDS . . . . . . . . . 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3:  GLOSSARY . . . . . . . . . . . . . . . . . . . .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4:  QUESTIONS &amp; ANSWERS  . . . . . . . . . . . . . 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5:  REGISTRATION . . . . . . . . . . . . . . . . . 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6:  LICENSE  . . . . . . . . . . . . . . . . . . . 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7:  USER SUPPORT . . . . . . . . . . . . . . . . . 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8:  ASP OMBUDSMAN PROCEDURE  . . . . . . . . . . . .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AND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is a multi-purpose program.  Among other thing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Run executable files from within archives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Edit or view files from within archiv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 using your favorite editor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Delete files from an archive or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Inspect the contents of arch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Save many megs of space on your hard disk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ing your programs into a "Palhouse,"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esignated archive from which Palrun ca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Recall and edit previously execut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from a visible pick list, or by typ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w keystrokes and asking Palrun to fi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 from a pri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Issue several commands with a single strok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key, thereby creating a kind of on the f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Change drives and directories quickly and easi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ing Palrun help you guess a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name after you supply just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Create a customized menu for executing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Initiate a complex series of commands with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s using the Alias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Use a mouse to help you make selections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support for 3-button m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OPLE WHO HATE TO READ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easy to get started quickly with Palrun, eve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rough all the documentation.  This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shows you how to do it. 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, glance at the Summary of Document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PALRUN.EXE, PALRUN.OVR and PALRUN.HLP to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amed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now issue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you will enter Palrun's context-sensi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d, on-line help.  You'll see a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over the topic entitled "Help on Help."  To rea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, so that you can find your way around the help system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 the &lt;Enter&gt; key.  Then, for an overview, take a look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set of topics that precede the doub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find it useful to browse through the 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pter 23 starting at page 126) and the Summary of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Chapter 22, page 1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satisfied yourself with the preliminary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, you can try actually using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rchive is a file which is itself comprised of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ubsidiary files which have been stored within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pressed form by an archiving program.  The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s up the archive with its own form of internal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ents so that the individual components of the archiv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nd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tue of creating archives is that one can asse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ly related files into a single package, while at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ubstantially decreasing the amount of require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rchiving program compresses the compon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disadvantage of archives is that in order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components within an archive, one must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 to extract the component before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 anything with it.  An archive is, by its nature, opaq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mponents are not accessible for viewing or editing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siding within an archive may not be executed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rst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makes archives more transparent.  Palrun will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created by all the most popular, comm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s.  If an archive comes with the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, DWC, LZH, PAK, ZIP or ZOO, then Palrun can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's magic is performed by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program to extract from the archive the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or the file you want to view or edit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completed, the extracted file is delet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In the case where you call on Palrun to assist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component file, the archive will be freshe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AS A TRANSIEN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Palrun just to run an executable program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and then return to DOS, you would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@ARCHIVENAME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chiveName" (don't forget to add the "@" befor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chive, no spaces between them)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n which the executable file resides.  Re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extension of the archive.  If you do not spec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Name, then Palrun will look for a designated archiv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fer to as the 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andline" is the full command you would have giv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f you were executing the program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if your WP.EXE file is in a WPSTUFF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you can have Palrun extract and run i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@WPSTUFF.ARC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feed to WP the name of a fi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you could have issu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@WPSTUFF.ARC WP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xecute almost any executable file (having an 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or BAT extension) from within any archive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is programs which terminate and stay resident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the extraction program that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need in order to extract a file from the arch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a sub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your programs must have access to all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files, so those files cannot remain inside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AS A PERMANENT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o the Palrun Prompt, from which you can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as a permanent shell,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optionally add a Commandline for Palrun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omes to rest at the Palrun Prompt, and may desig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/P @ARCHIVENAME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nings of ArchiveName and Commandline are set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 the discussion on using Palrun as a transi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using Palrun as a permanent shell program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on the on-line help at just about any time by tapping &lt;F1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multaneously clicking the &lt;Left&amp;Right&gt; button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ick guide to using Palrun as a permanent shell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gin to scratch the surface of the featur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is mode.  For that, you'll just have to rea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or else browse through th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synopsis of the contents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(page 7) describes the basic syntax f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and some of the common terms used throug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(page 16) describes the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for using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(page 21) gives you simpl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(page 25) tells you how to use Palrun'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hen giving a command at the Palrun Prompt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input in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(page 28) gives details on how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ick list or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(page 35) explains how to get a listing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rchive or subdirectory so that you can pick from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"run," edit, view or delet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(page 38) tells you how to "run" a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 archiv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(page 43) tells you how to edit a file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(page 46) tells you how to view a file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(page 49) describes how to delete a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 archiv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 (page 51) outlines how you can change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nd level of display in the pick lists that you can g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chive contents and your subdirect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2 (page 54) tells you how to recall a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for editing and re-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3 (page 56) describes how to point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4 (page 61) describes Alter Egos, smal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bstitute for a larger program which has been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default 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5 (page 64) describes Palrun's Alia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ini-batch files that you make Palrun memo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6 (page 68) tells you how to create your own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th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7 (page 74) provides details on how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8 (page 104) describes the enhancements that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made to the DOS commands of ERASE / DEL and CHDIR /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9 (page 110) tells you how to deal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when using Palrun as a transi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0 (page 113) describes how Palrun mana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Swap Files that Palrun sometime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1 (page 116) tells you how to navigate the on-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2 (page 119) summarizes all of the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recognizes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3 (page 126) is a glossary of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4 (page 131)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perating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5 (page 138) describes how to regist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6 (page 139) indicates the complete term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7 (page 141) tells you how to obtain us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8 (page 142) describes the Ombudsman proced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:  BASIC TERMS AND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urpose of Palrun is to provide a simp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through which you can navigate through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making archives almost as transparent as an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You can run a program or batch file locat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or subdirectory.  You can also view or edi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 archive or subdirectory, using your favori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or word processing program.  Palrun will work with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in comm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lacing most of your commonly used programs an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an archive that you designate as your Palhous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7.6.1 at page 94), you can save huge amounts of spa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at the cost of only a minor speed penalt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invoked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provides a sophisticated shell which sits on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providing you with many enhancements to the DO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     Basic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syntax for using Palrun as a transient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RUN [@ARCHIVENAME]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syntax for using Palrun as a shell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RUN /P [@ARCHIVENAME] [COMMAND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oth syntax descriptions above, the term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ed by square brackets are optional.  Do not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     Palrun as a Transi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alrun as a transient program is 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[@ARCHIVENAME]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chiveName" (don't forget to add the "@" befor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chive, no spaces between them)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n which the executable file resides.  Re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extension of the archive.  The bracket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specifying the archive is optional; don'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when giv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andline" is the full command you would have giv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f the executable file had been directly availa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if your WP.EXE file is in a WPSTUFF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you can have Palrun extract and run i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@WPSTUFF.ARC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feed to WP the name of a fi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you could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@WPSTUFF.ARC WP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what happens after you giv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will search the designated archive -- or,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y an archive, then Palrun will search the Pal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hat you have previously designated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alrun finds in the archive the program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, it will extract the program and run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at you specified on the Commandline.  If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find the program in the archive, then it will sear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.  You can use the Setup procedure to tell Palrun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OS path before looking in any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pletion of execution, Palrun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after having deleted the program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extract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      Palrun as a Permanent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re sophisticated method of using Palrun is to invo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ll up Palrun's very own command line interf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you to what we call the Palrun Prompt.  The "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nemonic f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native to the abov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/P [@ARCHIVENAME]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first run your Commandline before returning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s ArchiveName and Commandline have the same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section 1.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get back to DOS from the Palrun Prompt,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p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from the Palrun Prompt that you will be able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 program from within an archive but also to view, ed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component file of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making archives transparent in this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rovides you with a host of DOS enhancement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Easy editing of your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Up to several commands on a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Recall any of your 20 most recent Commandline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invoke onc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imple navigation through your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point and shoo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emorize a series of commands for playback at a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with Palrun's Alias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reate your own custom menu of up to 50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Use an enhanced version of the ERASE / DE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Use an enhanced version of the CHDIR / C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      The Pal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"Palhouse" refers to an archive that Palru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to to determine whether it can find a progra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 a default Palhouse in the Setup procedur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tion 17.6.1 on page 94.  You may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house at any time, as outlined in section 1.8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      The Palru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lrun Prompt consists of two lin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a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an entr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picture of what you might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LRUN � E:\WP             � E:\UTIL\PALHOUSE.ZIP     � 12:17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line is divided into four boxes.  The first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program name.  The second box displays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subdirectory.  The third box displays the na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house, which is the currently active archive.  Last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box displays the current time, which continu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hile Palrun awaits your input on th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line begins with the "&gt;" character, our old fri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.  The rest of the line is a work area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nd edit your Commandline.  You may enter as many as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your Commandline.  The text of your Command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ift as the visible portion (79 characters) gets fill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 characters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provides you with a powerful line edi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the line editor should be self-evident f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either WordStar or WordPerfect commands.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starting on page 25 for details about the Palru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lrun Prompt will always present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that you most recently executed (with DOS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ad to hit &lt;F3&gt; to get your prior command).  From the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you have a few simpl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ing a New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start typing your new Commandline.  Hitting any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key (other than the space bar) will caus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to disappear and to be replaced by what you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As you prepare your new Commandline, you may edit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diting the Most Recently Executed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dit the Commandline that Palrun shows you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means of the line editor that Palrun provid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Recalling Prior Comman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remembers your 20 most recently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s.  These prior Commandlines are held in what w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the Commandline Queue.  For details on how to re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Queue, see Chapter 12 starting at page 54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called a prior Commandline, you may then edit it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      The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Commandline refers to any normal comma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execute at the DOS system prompt.  But Palrun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mendous enhancement beyond DOS's meager capabilities,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ass several commands at a time, each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Separator.  This is described in greater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.7 at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ach command on your Commandline, Palrun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quence of tests, and initiates ac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test is first satis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Is this an Alias that the user has cre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Is this one of Palrun's internal comma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Is this a DOS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Is this an executable file foun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ho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Is this an executable file found on the DOS pa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 #4 and #5 can be reversed with a custom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vailable in the Setup procedure (See section 17.6.3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   The fact that Palrun checks for internal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thing else provides you with a convenient mechanis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riding DOS commands and Palrun's internal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Palrun uses "F" as an abbreviation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EN command, but you may prefer to use "F" to mean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 You can do this by creating a new Alias with that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 it to initiate the series of steps that you desi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you can create an Alias by the name of "DIR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voke a program or initiate a series of command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what DOS w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      The Commandlin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very special improvement that Palrun offers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s that your Commandline may consist of many sub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ed together by a '^' character.  We refer to the '^'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 many subcommands can you pass in a single Commandline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as you can fit in the space allotted.  When 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at the Palrun Prompt, you have 255 characters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, which means that you can have well over a hundred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s issued from the DOS prompt have a bit less than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acity of Commandlines issued from the Palru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nstance of the Commandline Separator acts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it the &lt;Enter&gt; key and sends the previous command of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hile the remaining commands wait thei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you to issue several commands a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initiating all of the commands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f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you could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CD \ ^ DEL *.BAK ^ CD \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lrun will complete three operations for you in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 without your intervention.  This is a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or you to create an on-the-fly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nd every command on a Commandline can use the "@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perator to point Palrun to a new Palhous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ould be a legal Comman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HISSTUF.ARC DOTHIS ^ @THATSTUF.ZIP DOTHAT ^ FRES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use the "^" character for other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flict with its employment as the Commandline Separ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signate a different character for this purpo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      Pointing to a new Pal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ArchiveName, as used in the syntax diagram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refers to an archive to which you may explicitl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@" character.  The method of describing a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is to use the "@" character (think: pointing "a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specification of some archive or archiv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which you point will become your new Palhous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oint to another archive or until you use the FRES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is described in greater detail in Chapter 13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specify an ArchiveName, then Palrun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lhouse which you have specified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(see section 17.6 at page 9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      Alter E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 Ego is a small program that substitut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r program that you have placed into your default Palho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pply you with the program PALTER.EXE for this purpo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a program (e.g., HELPER.EXE) into your Palhous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ALTER.EXE to a new file named the same as that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PALTER.EXE will serve as an alter ego for HELPER.EX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invoke HELPER from the DOS prompt, it will in turn su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in its transient mode to extract the real HELPER.EX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efault Palhouse and the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er Egos are helpful in at least two sit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if you find yourself rarely using Palrun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shell mode and would like to utilize its trans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imply by typing the name of the program to be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ter Egos a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many applications delegate some of their task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on other programs.  An Alter Ego will hid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the fact that its helper program resi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orm in your 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 on working with Alter Egos, see Chapter 14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    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ias is a Commandline which you make Palrun memor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invoked with a short name of not more tha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Aliases are described in detail in Chapter 15 a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1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WP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Executes WordPerfect, with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ieving MYFILE from your disk to edit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run returns to the DOS prompt.  If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d been found in your Palhouse, Palrun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cted it and run it from there;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run would have looked in your DOS pat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/P WP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Same as the foregoing, except that Palrun 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st at the Palrun Prompt for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Palrun loads and stops at the Palrun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executing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@\WP\WPFILES.LZH WP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Same as the first example, except that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ooking in your Palhouse, Palrun loo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with the specification of \WP\WPFILES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WP MYFILE ^ DEL *.B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Palrun looks in your Palhouse or DOS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Perfect to edit MYFILE.  Then, after you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Perfect, Palrun will delete your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MYALIAS FIRSTPARAMETER SECOND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Assuming that MYALIAS is one of your Alia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run will run the commands in MYALIAS,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PARAMETER and SECONDPARAMETER to those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definition in which you inserted "%1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%2," then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: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requirement which you should observe immediately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mong your distribution files for one which is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READ.ME.  This file will include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may require 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  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BM-PC or compatible computer running DOS 2.0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fine with Palrun.  If you want to use Alter Ego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4 below at page 61) you will need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RAM in your computer is not ordinari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, since Palrun requires less memory to load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most application programs.  Palrun needs about 215K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in order to load.  When running another program from Pal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swaps most of itself out of memory, leaving only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behind, so Palrun takes up only a few kilobytes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thinking about loading Palrun into a wind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or task-switching software, the size of you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ght to be (1) the largest size requirement of any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tend to run from Palrun, plus (2) about 4K for the ker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lrun leaves behind, plus (3) whatever overhe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oftware needs to do its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rd disk is very highly recommended.  Even though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on a floppy-only system is possible, i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actical given Palrun's temporary disk space requir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whenever Palrun performs an operation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archive or to run any program, it requires about 17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isk space for its swap file on the current drive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EMS and have instructed Palrun to swap itself to 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sufficient free disk space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lrun will warn you that it can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     The Benefits of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(EMS) is not required, but i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contain EMS, Palrun can take advantage of it in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when Palrun executes a program, it removes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rom memory to free up RAM.  If EMS is available,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wap itself to EMS.  Otherwise, the swa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a swap file on your disk.  Using EMS will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the process.  A customizable parameter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(see section 17.5.2 at page 89) permits you to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NOT to use EMS for swapping if you want to re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st amount of EMS for other programs.  At this wr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EMS will take up about 180K of EMS, while swap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create a swap file of about 17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much of Palrun's activity requires extra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o that you can run them, edit them or view them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ble parameter (see section 17.4.1 at page 81)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specify an output path for the extraction proce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a RAM-disk of sufficient size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file that you might extract, then operations will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than if the extractions are made directly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To create a RAM-disk, you need either EMS or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appropriate software (not furnished with Pal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, in order to reduce Palrun's memory requir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code which needs to be swapped to disk or EM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mpiled Palrun with a separate overlay file.  Palrun d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verlay file from time to time as it picks up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de that it needs in different circumstance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, the entire overlay file will be brought into EM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ing the overlaid code does not require any disk acces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At this writing, the overlay code will take up about 213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MS.  Another customizable parameter in the Setup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17.5.2 at page 89) allows you to disable lo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code into EMS if you desire to reserve EMS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     Required Palru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comes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.EXE          Th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.OVR          The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.HLP          The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.DOC 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READ.ME         Updates PALRUN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WP.BAT           Sample BAT file referred to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FRM           Order form to register Palru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order Pal and P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.DOC          Disk vendors must read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.DOC           Special offer to BBS 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21.INF           Info file on PAL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20.INF        Info file on Palrun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TER.EXE          Program to create Alter Eg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BMPRN.EXE        Program to print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/o IBM graphic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EXE, OVR and HLP files are needed to us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Palrun.  Place them in a subdirector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 in your DOS path.  It is not absolutely necessar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LP file, but in its absence you will not be able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-line,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     Required Compression/Extrac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does not accomplish the extraction of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all by itself.  Instead, it relies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and compression programs which pertain to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th which you are d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in order to work effectively with a particular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you will need the original extraction progra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that archive.  For instance, if you want to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edit or delete a file from inside a ZOO archive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ZOO.EXE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the compression/extraction program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ing are located in a subdirectory which reside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.  Palrun will do all the rest of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o note that there is no requirem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ccess to ALL the archiving programs referred to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he archiving program or programs that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archive or archives that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for which Palrun is preconfigured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rchiv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</w:t>
      </w:r>
      <w:r>
        <w:rPr/>
        <w:t>Normal  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ogram      �Archive 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ame         �Extension     �Autho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          �ARC           �Systems Enhancement Associates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E         �ARC           �Vern Buer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WC          �DWC           �Dean W. Coop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HARC        �LZH           �Haruyasu Yoshizaki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AK          �PAK,ARC,ZIP   �NoGate Consulting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KUNPAK/PKPAK�ARC           �PKWar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KUNZIP/PKZIP�ZIP           �PKWar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ZOO          �ZOO           �Rahul Dhesi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 number of different programs can extract from AR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rchives, you may specify any of four different 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or this purpose.  They are ARC.EXE (the original AR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compression program), ARCE.EXE, PAK.EXE and PKUNPAK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's Setup procedure permits you to choose any of thes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 ARC archives (see section 17.4.3 at page 87)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ceased marketing PKPAK and PKUNPAK in January, 198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ant to an agreement with the authors of ARC, many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own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, from NoGate Consulting, will handle ZIP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PAK version 2.5.  Therefore, we give you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ing either PKZIP or PAK (See section 17.4.4 at page 87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.COM is a bit of an anomaly in that its normal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, ARCA.COM, is not suitable for everyd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reshen an existing archive.  Thus, you will hav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hree other ARC compression programs if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E.COM as your extractor of choice.  This selection is ma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cedure (see section 17.4.2.2 at page 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      Optional Editing and View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gives you the chance to edit or view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 archive using your favorite word processor and/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activate Palrun's ability to edit or vie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within an archive, you must use the Setup proced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each program that you want to use for tho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17.7 at page 95 for information on set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ing program.  See section 17.8 at page 98 for gui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pecifying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specifying the name of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file viewer within the Setup procedure, you must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esignated program resides in a subdirectory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      Optional Timed Events With Pal and P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 (the Personal Appointment Locator)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mpanion resident program Palarm allows you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e variety of alarms, and these alarms may be crea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-in-a-lifetime occurrence or to repeat in a patter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larm has the ability to set in motion an even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In particular, if your computer is rest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rompt (or the DOS prompt) you can issue a comman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  Furthermore, if your computer is resting with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at the time of the alarm, Palarm can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conditions are right for the event to commence. 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you can have keystrokes issued as if you were s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here at the keyboard, even though you may be conti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at tha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d event capability is available only with P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arm versions 2.1 and above.  PAL and Palarm are produ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Software NY.  You may order them by printing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file which is included with the distribution fi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.  For more details about PAL, see the file PAL21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: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     Bas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Palrun is extreme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e following thre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.OV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them to a sub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if you intend to utilize a Palhouse (see section 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age 10, above) so that Palrun can automatically ru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compressed into an archive, you must specif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lhouse.  If you choose not to utilize a Palhou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use the other features of Palrun, bu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out on one of the features that makes Palrun so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 a Palhouse, the first thing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archive for this purpose in a subdirectory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For instance, on distribution Palrun assumes that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Palhouse is PALHOUSE.ZIP.  Use your favorit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reate such an archive.  You might wind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HOUSE.ARC or ARCHIVE.LZH depending on what program you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your whims tell you to call the base name of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process of creating an archive with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yond the scope of this documentation; please cons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f your compression program if you are un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 have created an archive, you nee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its name and where to find it.  For this purpos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enter the Setup procedure.  From the DOS prompt,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RU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will load and bring you to the main Setup menu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look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 </w:t>
      </w:r>
      <w:r>
        <w:rPr/>
        <w:t>Palrun Setup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liases and Menu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olor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xtractor inform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Miscellaneous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alhouse inform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Viewer inform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Wordprocessor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File Save and Loa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estore distribution default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ave changes into Palrun &amp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his session onl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cursor keys to highlight the entry that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lhouse information" and then strike the &lt;Enter&gt; key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with a new menu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 </w:t>
      </w:r>
      <w:r>
        <w:rPr/>
        <w:t>Palhouse Information 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Name of file for Palhous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ALHOUSE.ZI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ath where Palhouse is located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Anywhere in the DOS path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Search DOS before Palhouse?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N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rchive that you created to act as your Palho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other than PALHOUSE.ZIP, then make sure the phrase "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Palhouse:" is highlighted and then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hen provide the name of the archive that you created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or your input to be accepted. 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menu and see that the nam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change the second entry on the menu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location of your Palhouse.  This is not necessary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your Palhouse is in the DOS path, but specif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directory will increase the speed of Palru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by a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w, leave the third entry on the menu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completed your changes to the "Pal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menu, press &lt;Esc&gt; to exit back to the mai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highlight bar to the entry on the menu that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ave changes into Palrun &amp; exit" and press &lt;Enter&gt; once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whether you want to save to a fi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ame -- just strike the &lt;Enter&gt; key once more to by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.  The PALRUN.EXE file will now be physically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the information that you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y last step in your basic installation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compression and extraction programs t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2.4 at page 18, above) can also be found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     Advanc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3.1 describes all you need to do for basic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lrun, but if you want to be able to edit or view a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KHOUSE or PCKDIR pick list, you will have to enter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o specify the editor and/or file view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.  See section 17.7 at page 95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your file viewing program.  See section 17.8 at page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uidance on specifying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tilize the "Super" CHDIR feature, Palrun need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ll your subdirectory information to disk. 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initialize that information, see the hint at page 1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that, there's no additional installation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tilize all of Palrun's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browse through the Setup Chapter (Chapter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t page 74) to see the extensive possibil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, but no other chang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 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about color -- on distribution of Palru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ness that colors are set in basic black and white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learly the most boring choice, it is also the safe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for persons with laptop computer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color distinction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change the colors in the Colors section of Set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ppen to have reset the colors to something tha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difficult to read, you can always return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lack and white in the Colors section, or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command from the Setup menu to return everyth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upon original program distrib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   If you have received this program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other user, and the colors set by the prior user ar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able on your machine that you cannot even understand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through the Setup procedure to restore the original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te colors, here's the sequence that you need to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 (Don't type the "&lt;Enter&gt;" -- that jus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the "Enter" key, which might be describ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s the "Return"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4:  THE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's line editor permits you to enter and edi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t the Palrun Prompt as well as to provide in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liases, menus and answering questions posed to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inarily the line editor will present you with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guessed that you want to start with.  For instance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rompt you will usually be presented with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executed Commandline.  For text entry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, the line editor will present you with the choic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d previously been selected for that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e cursor resting at the end of the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that the line editor shows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hat you want to do is add to what has been pres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, then press &lt;End&gt; or &lt;Spacebar&gt; to add the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ype in something entirely new, then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character key (other than &lt;Spacebar&gt;) will er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d-at text and permit you to enter your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etain much of the guessed-at text bu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odifications, then the line editor gives you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means to do this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get by very well with the line edit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Chapter simply by relying on the cursor keys, &lt;Ins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and &lt;Bksp&gt;.  The line editor behaves jus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uitively would expect.  However, if you want to mak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lexible editing commands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possible editing commands are shown 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Many of the commands in the line editor hav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ossible way to execute them.  When this is the 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 in the table are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keys need to be pressed in combination with the &lt;Ctr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For instance, the indication of &lt;CtrlT&gt; means tha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ess the &lt;Ctrl&gt; key, and then, while still hol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key down, you must also press the &lt;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few commands require not only a contro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, but also a third key.  For instance, th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&lt;CtrlQ&gt;&lt;L&gt; means that you must press the &lt;Ctrl&gt; key plus &lt;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, and then press the &lt;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LINE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lin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, or, if using a mouse, you may click the &lt;Lef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thout changing lin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, &lt;CtrlBreak&gt;, or if using a mouse, you may cli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ight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:               &lt;Left&gt;,        &lt;Ctrl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:              &lt;Right&gt;,       &lt;Ctrl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ne Word:      &lt;CtrlLeft&gt;,    &lt;CtrlA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ne Word:     &lt;CtrlRight&gt;,   &lt;Ctrl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of Line:      &lt;Home&gt;,        &lt;CtrlQ&gt;&lt;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Line:        &lt;End&gt;,         &lt;Ctrl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vs. Overwrit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editor almost always starts in overwrite mode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case in which the line editor starts in insert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5.5.2 at page 32).  If you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already occupied by a character, any new ke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 will overwrite the pre-exis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o insert a character or character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from overwrite mode to insert mod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king the &lt;Ins&gt; key.  Your cursor will change to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ock cursor to signify that you have entered insert m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any key that you type will be inserted a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sor, without overwriting the exis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oggle back and forth between overwrite m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de with successive presses of the &lt;Ins&gt; key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tell which mode you are in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.  A fat block cursor signifies insert mode, whi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 line cursor below the characters signifies 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har at Cursor:      &lt;Del&gt;,     &lt;Ctrl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har before Cursor:  &lt;Bksp&gt;,    &lt;CtrlH&gt;,    &lt;Ctrl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Word:                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o end of line:      &lt;CtrlEnd&gt;, &lt;CtrlQ&gt;&lt;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entire line:         &lt;CtrlX&gt;,   &lt;CtrlY&gt;,    &lt;Ctrl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original contents of lin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R&gt;,       &lt;CtrlQ&gt;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on-line, context-sensitive hel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, or, if using a mouse, click the &lt;Left&amp;Right&gt;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mouse contro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              Accept Entry -- same a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ight&gt;             Make No Change -- same a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amp;Right&gt;        Help -- same as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throughout Palrun, the &lt;Left&gt; butto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ill be the equivalent of &lt;Enter&gt;, while the &lt;Right&gt;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valent to &lt;Esc&gt;, and &lt;Left&amp;Right&gt; is equivalent to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3-button mice, the following commands are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or the additional button combinations.  You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finitions in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enter&gt;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lThree&gt;         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enter&amp;Left&gt;       PCK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enter&amp;Right&gt;      PCK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5:  SELECTING FROM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circumstances in which Palrun will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the opportunity to select from a group of choice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in a pop-up window.  These circumstan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electing a target file from within an archiv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, editing, viewing or deleting (the PCKHOU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 commands).  See Chapters 7, 8, 9, 10 and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ing a target file from a sub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, editing, viewing or deleting (the PCKDIR or P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).  See Chapters 7, 8, 9, 10 and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ing a previously executed Commandlin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line Queue (the QUEUE or Q commands)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ing among a group of archives to choose o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urrent Palhouse after having used a non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inter on your Commandline, such as "@\COMM\DOWN\*"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Selecting an Alias to be placed on your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PCKALIAS or PA commands).  See Chapt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Selecting an action from your custom menu.  Se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Selecting an Alias to edit within Setup.  Se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Selecting a menu item to edit within Setup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Selecting a subdirectory to change to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DIR / CD command in a nonspecific way or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uper" CHDIR.  See Section 18.1 at page 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the pick lists, you use the same methods for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over your selection.  Striking &lt;Enter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a default action in each instance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the window header will set forth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for additional actions that may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ick list pops up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choices.  In all but one of the possible pick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is set up to display your choices in alphabetical ord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sort order in your PCKDIR and PCKHOUSE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 When examining the Commandline Queue, your choi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presented in the order in which your Commandlin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more choices available than can comfortably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window, then the window will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hree methods of making a selection from a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One is using the cursor keys.  The second is using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chnique.  If you have a mouse, then you have a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selecting, as described in Section 5.4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     Choosing With the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choices will be highlighted when the pick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 bar will move around the window as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sor key.  When the highlight bar is resting on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select, you are ready to initi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, usually with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     Choosing With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using the cursor keys to move through the li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move the highlight bar to a specific choice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 to begin typing the name of the choice.  Us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ove the highlight bar to your choice with a min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rst alphabetic character is e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moves to the next item which starts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Another alpha character moves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that starts with the two characters entered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As you type, a record of your keystrok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matching is not case sensitive, and searc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a circular fashion -- if no item beyon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tches, the search continues at the star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highlight bar is placed on the item that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initiate your action, usually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     Exiting the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ways exit the pick list, without mak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   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use a mouse, selecting a file takes two clic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move the highlight bar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choice and pressing &lt;Le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highlight bar has moved to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cursor, to activate the choice hit &lt;Left&gt; a secon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unction keys other than &lt;F1&gt; are set forth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ick list window (e.g. &lt;F2&gt; through &lt;F5&gt;), you ma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unctions by moving the mouse cursor to the "chickl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at function at the top of the window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&lt;Left&gt; button.  Alternatively,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-button mouse, the following button combination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&lt;F2&gt; through &lt;F5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          &lt;C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3&gt;           &lt;Center&amp;Lef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     &lt;Center&amp;Righ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5&gt;           &lt;AllThre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Right&gt; is used as the equivalent of &lt;Esc&gt;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you out of the pick list without making an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the &lt;Left&amp;Right&gt; buttons simultaneousl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&lt;F1&gt;, which calls up the on-line,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more items available for selection than can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dow, a scroll bar will appear within the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me of the window.  The scroll bar has several capabil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upper and lower corners of the frame, vertical arrow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list will scroll by one row whenever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has been positioned over one of these arrows and &lt;Left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oll bar will also display a block characte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tical frame to indicate the approximate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tem within the overall list.  If you plac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a different position within the scroll bar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then Palrun will display a different set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range at which you placed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     Activating You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placed the highlight bar on the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, you may activate the selection, usually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ffect of making a selection will vary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1          PCKHOUSE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 target file from within an arch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(using the PCKHOUSE or PH commands) the name of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Palrun Prompt.  You can execu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mmediately with a second strike of &lt;Enter&gt;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add some parameters with the line edito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hree additional actions that may be tak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.  &lt;F2&gt; will permit you to edit the file, &lt;F3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t you to view it, and &lt;F4&gt; will permit you to delet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ing &lt;F5&gt; permits you to control the sort order and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of the pick list display and also change the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diting and viewing, the action is initiated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those keys.  There is no interim placemen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file onto the Commandline as there is when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r batch file for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elete function, you are requested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eletion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2          PCKDIR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 target file from within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(the PCKDIR or PD commands), what happens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will depend on its n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an executable file (COM, EXE or 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, then the name of that file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rompt.  You can execute that program immediatel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strike of &lt;Enter&gt;, or you may wish to add som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ine editor before execu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a subdirectory name, then Palrun will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a new pick list displaying the contents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an archive, its name will be brough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rompt, preceded by the "@" character, so that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f the &lt;Enter&gt; key will make that archive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lection is any other type of file, Palrun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O something to that file, so its name is brou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run Prompt, with the cursor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hree additional actions that may be tak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.  &lt;F2&gt; will permit you to edit the file, &lt;F3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t you to view it, and &lt;F4&gt; will permit you to delet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ing &lt;F5&gt; permits you to control the sort order and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of the pick list display and change the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diting and viewing, the action is initiated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those keys.  There is no interim plac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file onto the Commandline as there is when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r batch file for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elete function, you are requested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eletion is accomplished.  If the selected entry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it will be removed if it is vacant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is a protected file, you will be warn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otected, but Palrun will also give you the option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and delete the file if you really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3          Archive Pointer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the "@" pointing operation to select from am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archives, making the selection will immediate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chive active, and Palrun will read a list of it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turn to the Palrun Prompt, the command PCK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ready have been placed there for you, so tha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strike of &lt;Enter&gt; you can quickly get another pick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at activ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4          PCKALIAS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n Alias with the PCKALIAS or PA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lias will be placed on the Palrun Prompt. 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if desired, prior to execution with a second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5          QUEUE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 previously executed Commandline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Queue (with the QUEUE or Q commands),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will be placed on the Palrun Prompt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d/or re-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6          Custom Menu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n action from your custom menu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at menu item will be executed immediate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and anticipates the possibility that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arameters (i.e., it is an Alias which contains "%1"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2" etc. or you specified the need to pause when you cre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), it will pause to give you an opportunity to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7          Setup's Aliases and Menus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tup procedure under "Aliases and Menus"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ick lists to add, edit, delete and rename Aliases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Actions are initiated with the function keys as set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pick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8          CHDIR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a pick list to select a sub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/ CD command, accepting a subdirectory will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 change to the drive and subdirectory of your cho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&lt;F2&gt; key to change drives, and you can hit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Palrun to rebuild its directory tre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6:  OBTAINING A DIRECTORY (PCKHOUSE &amp; PCK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provides a common user interface for exam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n archive or a subdirectory.  Using this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chive contents will not seem very much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KHOUSE (which may be abbreviated to PH) is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ummon a pick list of your current 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KDIR (which may be abbreviated to PD) is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ummon a pick list of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for using both commands i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KHOUSE [filemask] [/sort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KDIR [filemask] [/sort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tems in brackets refer to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mask" refers to the wildcard specification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you would like to show.  If you do not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ask, then PCKHOUSE will show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house and PCKDIR will show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The "Filemask" for PCKDIR may begin with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directory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options" refers to the manner in which files ar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vel of detail provided.  You specify these op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"/" character, followed by a character for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nd/or a character for the level of detail.  The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  -   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-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-   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-    Sort b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-    Brief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-    Regular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-    Lengthy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more than one sort order o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level, then only the last-specified one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specify any sort options, then those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Setup procedure will be used.  Once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ptions with a PCKDIR or PCKHOUSE command, or by using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a directory or archive pick list, these op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roughout the remainder of your current Palrun ses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next time you make a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  Provides a pick list of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K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  Provides a pick list of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 *.EX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  Shows only EXE files in the Palhouse,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 c:\dos /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  Shows the entire contents of C:\DOS,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name, showing lengthy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 /ne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  Shows all files in your Palhouse,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and showing brief detail.  The "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l" sort instructions are overridden by the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" and "b"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 B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  Shows files in the current subdirectory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starts with "B" and is followed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character.  It may or may no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obtain your pick list, you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  Select a file for "runn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&gt;      Summon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2&gt;      Edi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3&gt;     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4&gt;      De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5&gt;      Change sort order, detail or 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    Leave the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unning" files is covered in Chapter 7 at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files is covered in Chapter 8 at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files is covered in Chapter 9 at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files is covered in Chapter 10 at page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sort order or level of detail is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 at page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:  "RUNNING" A TARG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"run" a file from a pick list of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Palhouse or subdirectory.  From the pick li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&lt;Enter&gt;   Select a file for "running"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&gt;      Summon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2&gt;      Edi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3&gt;     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4&gt;      De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5&gt;      Change sort order, detail or 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    Leave the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a file for "running," use the cursor key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earch technique, or your mouse to center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entry of your choice.  Then tap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used in this chapter, the term "to run" mean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When selecting a file from an archive pick lis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HOUSE or PH command, the sole purpose is to extra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(EXE, COM or BAT extension) automatic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execute it.  When selecting a file from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, the action taken depends on the nature 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     Running Files From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two ways to run a file from within an arch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s Palrun as a transient program and the other uses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ermanent shell program.  These method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Chapter 1 at page 7.   The purpose of this s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further details and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get the hang of using Palrun, you may be te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 every single EXE, COM and BAT file into your 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iles are simply inappropriate for inclus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house.  Here's a listing of what we think you ough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:  (1) files that you will need available jus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, (2) programs that install themselves as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(3) programs which are called by other programs,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you use all the time and for which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a speed penalty, and (5) programs whose setup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modify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discussion of each of these typ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les that you will need available just to run Pal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.EXE, PALRUN.OVR, PALRUN.H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ression/extrac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editor and viewer configured in Set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ograms that install themselves as 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.COM         SideK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ARM.EXE     Resident alarm handler for 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Do not load a resident program from Palrun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s a good chance of lock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rograms which are called by other programs. 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is type of program as a hel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your compression/extraction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er programs for Palrun.  Similarly, DSZ.EXE (a wide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tocol program) could be considered a hel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your communications program.  Any program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voked by one of your application program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helper program.  If a helper program were to r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Palhouse, then the main application program w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Helper programs may be placed into you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f you create Alter Egos for them.  See Chapter 14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age 61.  An Alter Ego hides from your application progra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that the program it needs to invoke is compressed with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 Programs which you use all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withstanding our use of WordPerfect as an example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atch file PALWP.BAT, you may be a heavy WordPerfect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in and out of WordPerfect several times a day. 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voke PALWP.BAT with Palrun, you might become impatien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etitive extraction of WordPerfect.  The time penal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worth the disk savings.  Only you can bala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Programs whose setup routines modify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selves, as Palrun 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this type of self-modifying program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n Buerg's LIST, and PAL Software's PAL, both of which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lone new versions of the program to include chan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made to start-up defaults and information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ast thing that Palrun does after executing such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delete that program from your disk, any change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 to that program will be lost.  This may not be a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LIST, since you may not change it often, bu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ke PAL, which you may modify daily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records contained internally, this could be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   One way of getting around this problem with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programs while still obtaining the benef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ion is simply not to store them within your Palho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store them in a separate archive and summo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atch file that IS stored in your Palhouse. 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tself would handle the task of issuing commands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etc.  Then when you have finished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have the batch file use the switche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 needs to move a changed file bac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  See the included sample batch file PALWP.BA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     Running Files From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ways run an executable file from the Palrun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by typing its name at the Palrun Prompt and stri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So long as the program or batch file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ubdirectory or in your DOS path, Palrun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Palrun does to enhance this capability is gi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 flexibility of the PCKDIR command.  Rememb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PD as an abbreviation.  When using the PCKDIR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run" takes on new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 file by placing the highlight bar o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riking &lt;Enter&gt;, what happens with that file depends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         Selecting 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election is an executable file (with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, COM or BAT), its name will be brought to the Palrun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ng additional parameters or editing if you like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ap of the &lt;Enter&gt; key will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         Sele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election is an archive, then its na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ught to the Palrun Prompt, preceded by the "@" charac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ignifies the pointing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Palrun to use that archive as it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Palhouse, then all you need to do is strike &lt;Enter&g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.  Palrun will update its internal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Palhouse, and the status line will reflect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s your new Palhouse.  You will find yourself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run Prompt with the word "PCKHOUSE" as the assumed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view the contents of your new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house, then all it takes is a third press of the &lt;Enter&gt;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will present you with a pick list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lhouse, from which you can accomplish any activit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an archiv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   If you want to choose an archiv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pick list and move to a pick list of that archiv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all you need to do is place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name, then press &lt;Enter&gt; three times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3          Select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election is a subdirectory, then Palrun will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other pick list showing all the files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   If you sort your pick list by size, you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your subdirectories will bubble to the top of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y have zero size.  This makes it easy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through pick lists of all the subdirectori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y using the technique of highlighting a subdirector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pping the &lt;Enter&gt; key.  You will notice that in all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your disk the display will show as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".. (Parent)" --  which, you guessed it, ref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subdirectory of the one you are presently viewing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.. (Parent)" entry and press &lt;Enter&gt;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a new pick list of the parent subdirectory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d up with all the subdirectories that lie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4          Selecting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election is anything other than an executabl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or a subdirectory, Palrun assumes that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as the object of some operation.  Thus, when the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ppears, the name of the file will appear there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e cursor at the beginning of the line in insert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accept the name of a command to which you may des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the selected file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8:  EDITING A TARG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dit a file from a pick list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lhouse or subdirectory.  From the pick list,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Enter&gt;   Select a file for "running"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&gt;      Summon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&lt;F2&gt;      Edi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3&gt;     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4&gt;      De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5&gt;      Change sort order, detail or 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    Leave the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a file for editing, use the cursor keys,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chnique, or your mouse to center the highlight ba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of your choice.  Then tap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 file from within an archive or subdirectory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you need first to make sure that you set up Palru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editor or word processing program.  This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only once.  For details on how to do this, see section 17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age 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     Editing Files From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CKHOUSE or PH command from the Palrun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a pick list of your current Palhouse. 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ver the name of the file that you want to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uch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will now extract the target file from the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un your word processing program in order to edit th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editing is completed, Palrun will move the chang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into the archive, supplanting the original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Palrun to delete any backup files that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creates, then be sure to designate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he extension that the program uses for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alrun runs your editor, it does so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PROGRAM [PREFIXPARAMS] EXTRACTEDFILE [SUFFIXPARA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ditProgram is the name of the editor you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ExtractedFile is the name of the file on which you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, and PrefixParams and SuffixParam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refix and suffix information, if any,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   Just because the &lt;F2&gt; key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Edit," that doesn't mean that you have to use i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rogram.  You can designate any other type o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.  For instance, if you develop software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in the name of a word processor in Setup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name of a debugging program.  Then, when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over a file inside an archive and press &lt;F2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run will run your debugger instead of a word 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further example, if you do want to edit a program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several operations that you have set up in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feed Setup the name of your batch fil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processor.  Naturally, you would want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to call the word processor.  In setting up you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e aware of the order in which parameters will be pa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, as set forth in the syntax ju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     Editing Files From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CKDIR or PD command to obtain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of your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 file by placing the highlight bar o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riking &lt;F2&gt;, the editor or word processo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Setup procedure will be summoned to ed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on taken is quite similar to that which happe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rike &lt;F2&gt; when selecting a file from within an archive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major difference is that Palrun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backup file when you are editing from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The decision whether to get rid of a back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to your manual discretion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edit a file whose attributes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ntry, a volume label or read-only, and most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d processors will not be able to detect the pres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r hidden file, even though the file may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's subdirectory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9:  VIEWING A TARG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view a file from a pick list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lhouse or subdirectory.  From the pick list,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Enter&gt;   Select a file for "running"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&gt;      Summon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2&gt;      Edi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&lt;F3&gt;     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4&gt;      De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5&gt;      Change sort order, detail or 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    Leave the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a file for viewing, use the cursor keys,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chnique, or your mouse to center the highlight ba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of your choice.  Then tap the &lt;F3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a file from within an archive or subdirectory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you need first to make sure that you set up Palru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avorite viewing program.  This you need to do only o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on how to do this, see section 17.7 at page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      Viewing a File From Within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CKHOUSE or PH command from the Palrun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a pick list of your current Palhouse. 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ver the name of the file that you want to 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uch the &lt;F3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will now extract the target file from the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un your file viewing program in order to browse th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viewing is completed, Palrun will delete the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:    One very useful application for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files from an archive is that you might want to 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*.DOC and *.TXT files into a single archive.  If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chive the current Palhouse by pointing to it, you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of its contents with the PCKHOUSE command, c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the documentation file of your choic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3&gt; to view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   If you are looking to do some houseclea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chives, you will find that the ability to view a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 fits together nicely with the ability to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ee Chapter 10 at page 49, immediately below)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nished viewing the file, you will see that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remains on that target.  If you want to delete it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the &lt;F4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alrun runs your file viewer, it does s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ROGRAM [PREFIXPARAMS] EXTRACTEDFILE [SUFFIXPARA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ViewProgram is the name of the file viewer you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ExtractedFile is the name of the file on which you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, and PrefixParams and SuffixParam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refix and suffix information, if any,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   Just because the &lt;F3&gt; key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View," that doesn't mean that you have to use it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program.  You can designate any other type o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.  For instance, if you develop software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in the name of a file viewing program in Setup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name of a debugging program.  Then, when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over a program inside an archiv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, Palrun will run your debugger instead of a fil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further example, if you do want to view a program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several operations that you have set up in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feed Setup the name of your batch fil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viewing program; naturally, you would want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tself to call the viewer.  In setting up your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of the order in which parameters will be pa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, as set forth in the syntax ju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      Viewing a Target File From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CKDIR or PD command to obtain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of your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 file by placing the highlight bar o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riking &lt;F3&gt;, the file viewer that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procedure will be summoned to view th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on taken is quite similar to that which happe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rike &lt;F3&gt; when selecting a file from within an archive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view a file whose attributes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ntry or volume label, and most file view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ble to detect the presence of a system or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even though the file may appear in Palrun'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0:  DELETING A TARG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lete a file from a pick list of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Palhouse or subdirectory.  From the pick li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Enter&gt;   Select a file for "running"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&gt;      Summon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2&gt;      Edi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3&gt;     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&lt;F4&gt;      De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5&gt;      Change sort order, detail or 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    Leave the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a file for deletion, use the cursor keys,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chnique, or your mouse to center the highlight ba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of your choice.  Then tap the &lt;F4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1      Deleting a File From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CKHOUSE or PH command from the Palrun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a pick list of your current Palhouse. 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ver the name of the file that you want to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uch the &lt;F4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will ask you to confirm that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trike the &lt;Y&gt; key to go ahead, or hit the &lt;N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      Deleting a File From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CKDIR or PD command to obtain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of your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 file by placing the highlight bar o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riking &lt;F4&gt;, the action taken depends on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you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2.1         Deleting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election is itself a directory,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d if it is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ubdirectory you specified for deletion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because it contains files of its own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will not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   If you want to inspect the contents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just tap the &lt;Enter&gt; key once to get a pick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reside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2.2         Deleting Prot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selected has an attribute of system, hid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or read-only, it is considered by Palru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.  The DEL or ERASE command of DOS would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file.  When you ask Palrun to delete such a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arned that it is a protected file, but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elete it anyway.  If you answer "Y"es, Palru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head and change the file's attributes and proceed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Answering "N"o, or just hitting the &lt;Enter&gt; key, will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ng the protec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Use this capability with great care, sinc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, though not always, protected for a good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2.3         Deleting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for deletion any file oth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r a protected file, then Palrun will reques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your decision by answering "Y"es.  Answering "N"o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itting the &lt;Enter&gt; key, will avoid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11:  SORT AND DISPLAY CONTROL FOR FILE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ntrol the filemask, the sorting ord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information displayed in a pick list of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Palhouse or subdirectory.  As distributed,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your files alphabetically by name and gives an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detail.  You can sort in any of four ways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evels of detail.  You may make these changes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pick list, or you can make the changes more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a PCKHOUSE or PCKDIR pick list, striking the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which is designated as "Show" at the menu situa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pick list window, will bring up a menu for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From this menu, you can choose to chang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files are sorted, the length and detail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or the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scape from this menu, if you have changed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from its setting before you entered the menu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run will immediately put the changes into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ions for the sort order and level of det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until you exit Palrun.  If you would like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rameters permanently so that Palrun comes up with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s whenever it is loaded, you may do so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, where you can bring up a similar menu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ellaneous Inform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          Changing the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four possibilities for the sort order,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come in handy for different situations.  You can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ile name, by extension, by size and by date.  A sor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mponents by size will key on the uncompressed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not the smaller size it has while resid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by name is the most natural way of looking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broadest circumstances, but sorting by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can be extreme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   For instance, sorting by size will bring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ies to the top of the list, since they have zero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olume ID will also bubble up to the top.  This makes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navigate through pick lists of all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y using the technique of highligh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entry and tapping the &lt;Enter&gt; key. 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 all but the root directory of your disk the dis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s your first entry ".. (Parent)" --  which, you guessed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the parent subdirectory of the one you are pres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.  If you highlight the ".. (Parent)" ent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you will be taken to a new pick list of the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hich will be headed up with all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e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   If you're looking to save space on your dis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sort by size and then tap the &lt;End&gt; key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taking the greatest amount of space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likely candidat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   Sorting by extension will bring all your C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, all your EXE files together, all your BA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, all your ZIP files together, and so forth.  Use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o find that EXE or COM file whose nam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otten.  Or you can successively highlight all your 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o that you can view them with &lt;F3&gt; and then dele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      Changing the Level of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levels of detail that you can reque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in any PCKDIR or PCKHOUS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istributed, Palrun provides you with a "Regular"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etail.  You can also request "Brief" or "Lengthy" det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ular" detail provides you with two columns of fil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termediate level of information.  The "Brief"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you with 5 columns of file names, with n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names of the files.  The "Lengthy" level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per line, with extensiv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 with the various levels of detail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ome acquainted with the benefits and disadvantages of ea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, you will know which level is appropriat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needs at any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3      Changing the Fil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 of the menu that appears when you tap &lt;F5&gt;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the wildcard specifications for Palrun to mat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iewing an archive, you may specify any valid filem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ing the normal DOS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iewing a directory, your new filemask may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pecification, so that you can view fil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12:  RETRIEVING A PRI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remembers 20 of your most recently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s and lets you easily recall any of them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execution.  This facility is in addition to th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last executed Commandline will ordinarily be lef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run Prompt for you to edit and re-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queue has a maximum of 20 slots, it can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more than 20 Commandlines.  This is because Palru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not to add to the queue any Commandline which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queue, nor will Palrun add the QUEUE or Q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selves to the que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Queue should be thought of no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nological history of your prior activity but as a reposi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viously executed commands.  Your most recently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be situated at the end of the queue, but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xecuted earlier, it will not appear in the queu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three methods for recalling prior Command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ethods place a previously executed Commandline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rompt so that you may re-execute it, editing it fir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      Using the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 and down cursor keys for running back up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issued Commandlines.  The up arrow key will tak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e Commandline at a time.  The down arrow key will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wn to the present moment, one Command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2      Choosing From a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 the command QUEUE or Q from the Palrun Promp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a pick list containing your most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Commandlines.  Select one of the Commandlin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ethods of selecting from a pick list.  This will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ed Commandline onto the Palrun Prompt for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3      Searching With &lt;Alt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of retrieving a prior command may be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st convenient for you.  At the Palrun Prompt,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a Commandline that you previously exec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rike &lt;AltQ&gt;.  Palrun will search the Commandline Que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if there are any stored Commandlines that 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alrun finds one (and only one) Commandline whos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matches the letter you typed, the old Command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gically pop onto the Palrun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Palrun finds no matches, it will beep at you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alrun finds multiple matches, it will show you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executed match, and will beep at you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at it has found matches in the queue.  If the mat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shows you is not the one you want, then just keep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Q&gt; to cycle through the matches until you find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13:  POINTING TO A N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alrun starts up, it uses the Palhouse that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tup.  The "@" character may be used at the beginning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to point to a new archive to act as your Pal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arget a specific archive on the Palrun Prom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MYARCHIV.ARC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will use MYARCHIV.ARC as your Palhouse in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your Commandline.  MYARCHIV.ARC will rema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Palhouse until you point to another archiv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" symbol, or until you use the FRESHEN or F command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fault 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use the pointing operation at the beginning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 your Commandline.  Remember that you can hav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a single Commandline, each separ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Separa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@THISARCHIVE DOTHIS ^ @THATARCHIVE DOTHAT ^ FRES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ample of a Commandline containing thre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 first two commands utilize two different arch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hird command points Palrun back to you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ing operation may be used in a specif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pecific way.  By specific, we mean that the pointer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eking a single archive.  The term nonspecific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ing Palrun to display a pick list of all archiv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wildcard specification you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1      Specific Po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pointing is used when you kn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hat you want to use as your Palhouse. 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, the term "Archivespec" refers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withou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RCHIV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When you point to an archive without including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, Palrun will automatically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which is used by your default Palho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procedure.  Palrun will look in your DOS pat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archive and immediately make i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house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RCHIVESPEC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As an alternative to the first exampl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ly state the extension of the archiv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 the DOS path, the archive will becom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\DIRECTORYSPEC\ARCHIV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When you start with a directory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will look only in that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  In this particular case, Palrun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extension for the archive.  If the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come your 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RCHIVESPEC DOTHIS WITH THE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Same as the first example, except that Palru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nly make ARCHIVESPEC your Palhouse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proceed to execute the program "DOTHIS,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ing to it the parameters "WITH THESE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pointer operation does not include a Commandl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last example, then Palrun will drop to the Palrun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having made the archive your Palhouse.  You will s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has placed the word PCKHOUSE on the Palrun Promp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amine the archive's contents with a single stro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ther hand, if you do place additional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ointer operation, Palrun will immediately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ose instructions, using the new Palhous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Following that, Palrun will place the PCK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 the Palrun Prompt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2      Nonspecific Po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specific pointing is used when you do not know or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the name of the archive that you want.  When point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pecific manner, Palrun will show you a pick li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hat match the wildcard specification you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select an archive from the pick list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your current Palhouse immediately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Palhouse, just &lt;Esc&gt; from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pointer operation is not followed by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, then when you exit the pick list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PCKHOUSE" is resting at the Palrun Prompt,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e contents of your new Palhouse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 of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append an optional Commandline after the po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then Palrun will attempt to execute that Command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elected an archive from the pick list.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of the command, you will see the word "PCKHOU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ing at the Palru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amples will help to clarify nonspecific po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This will provide you with a pick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 residing in the current subdirectory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archive extensions (ARC, DWC, LZH, PAK, ZI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) will be recognized as archives and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 Same as the first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\DIRECTORYSPE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This is the same as the first example, exce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ovided with the names of all archiv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\DIRECTORY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Same as the preced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\DIRECTORYSPEC\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Same as the preceding example, except that Pal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nd the extension of your default Palhouse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nstead of showing all archives Palrun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ose archives of the same type as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*.D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Shows all DWC archives in 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Shows all archives in the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with the letter "B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Shows all archives in the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with the letter "B" and which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archive as your default 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DOTHIS WITH THE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Same as the first example, except after you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list, Palrun will attempt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line "DOTHIS WITH THESE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3      Resolving a Potential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observe that a pointer operation could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ity if you have an archive with the same name (s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) as a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suppose that in your \COMM sub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archive by the name of DOWN.EXT, where "EXT"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s your default Palhouse.  Suppose, further,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a subdirectory below the \COMM subdirectory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DOWN, so that the complete specification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s \COMM\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regoing circumstance, what is mean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ointer ope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\COMM\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@ARCHIVESPEC" construct ought to catch your DOWN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but the "@\DIRECTORYSPEC" construct would se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Palrun to give you a pick list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COMM\DOWN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that Palrun resolves this ambiguity is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your command as a nonspecific request for all the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"\COMM\DOWN"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make sure that you are point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rchive known as "\COMM\DOWN.EXT," the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include the file extension in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4:  ALTER E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provided you with a small program b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TER.EXE.  Its sole purpose is for you to create copies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name the copies to the same name as a program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into your default Palhouse.  When you invoke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rom the DOS prompt, it will determine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as you have changed it) and then invoke Palrun in trans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extract the real program from your default Palho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feature to work properly, you need to be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your communication program is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.  It has a number of auxiliary programs for setting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, for changing keyboard emulations, and so for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to compress all of the auxiliary programs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house, no trace would be left of their existence, and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would not be able to find its helper programs when it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You would be forced to leave these seldom-used progra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, in an uncompressed state, wasting preciou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LT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example of Procomm Plus's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SETUP.EXE, you would first move it into your default Palho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at has been accomplished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PALTER.EXE PC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have a file by the name of PCSETUP.EXE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, and you will have another within your Palho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one is in the Palhouse, and the Alter Ego is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ime that Procomm Plus seeks to invoke PCSETUP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go ahead and invoke what is really the Alter Eg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won't know the difference.  The Alter Eg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es will itself shell to DOS and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PCSETUP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to type in the above command.  The Alter E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by itself.  The "[parameters]" referred to abov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additional parameters the calling program has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 Ego.  They will in turn be passed to the re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this procedure works equally well for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things we ask you to think about when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ter Eg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t is not appropriate to use Alter Egos f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rite configuration information to their own .EX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LIST.COM, PALRUN.EXE and PAL.EXE.  Since the Alter Eg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n exact replica of the real program, any attemp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ll end i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o not use Alter Egos for programs that stay res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ideKick or PALARM.  You are sure to lock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f you execute a resident program from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ome programs just will not work as Alter Ego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the main application program might requir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information contained in the EXE file or migh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its helper in some other way which the Alter E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handle.  If you find that your application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er program behave in an erratic fashion or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up after creating an Alter Ego, simply replace the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o with the original file out of your Palhouse and the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file from your Palhouse.  It was worth a try,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Consider your memory requirements.  The Alter Ego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ells to DOS, leaves about 2K of itself in RAM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K-6K of DOS (depending on your version).  When Palru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, it needs a minimum amount of memory just to loa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bove at page 16.  Once loaded, Palrun swaps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, leaving a 4K kernel, followed by another 3K-6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rtion of DOS.  Consequently, assuming that Palru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ree RAM to load when called by the Alter Ego,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available in the shell procedure for your helper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duced by 12K - 1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Don't let your Alter Ego get stomped on by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 Palrun extracts it from your Palhous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Information portion of the Setup procedure show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is to be made to the current subdirectory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Ego is situated in the current subdirectory when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the real program will overwrite the Alter Ego;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program is finished executing, Palrun erases it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-- in effect, your Alter Ego will disappea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you try to run the Alter Ego, DOS (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) won't be able to find it.  The cur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is either to place all your Alter Egos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 your DOS path or to change the 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require extraction of the real program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5: 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1      Introduction to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ias is a shorthand name (not more than 8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an entire Commandline, so that by typing just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you can initiate a complex series of event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up to 50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lias can be summoned on any Commandline,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Palrun as a transient program or as a permanen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 are internal to Palrun, so that, whil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em like mini-batch files, they are faster and take up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because they're already in memory, and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any of Palrun's own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special quality of Palrun's Aliases is that Palru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every command on every Commandline to see whether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before executing that command in any other way. 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you can create your own Alias named "DIR" that will ini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hat you desire instead of going to DOS'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, or you could create an "F" Alias that will do what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stead of being interpreted as Palrun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for the FRESH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2      Creating Your First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 are created in the Setup procedure by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iases and Menu" selection from the main Setup menu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"Aliases"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enter the "Aliases" choice, assum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yet created any Aliases, you will be immediately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creating an Alias.  This is a simple two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you choose a name of 8 characters or fewer. 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registe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are asked to type in the Commandline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ociate with that name.  Palrun's line editor is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3      Adding, Editing, Deleting and Renam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 have created your first Alias,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enter the "Aliases" section of the Setup procedu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vided with a pick list showing all of you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n existing Alias, move the highlight ba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nd press &lt;Enter&gt; or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new Alias, press &lt;F3&gt;.  You will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that which i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ither adding or editing an Alias, you may cop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isting Alias by hitting the &lt;AltC&gt; combination wh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line.  This will bring up a pick list of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Aliases.  If you select one, the contents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will be brought onto the edit line. 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s the creation of Aliases which perform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whose Commandlines must be very much alik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 mino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n existing Alias, move the highlight ba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nd press &lt;F4&gt;. 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name an existing Alias, move the highlight ba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nd press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4      Batch-type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reating a Commandline for your Alias,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which we have transplanted from the way DOS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r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s the PAUSE command.  If you insert PAUSE a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your Commandline, when that command is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will stop processing and wait for you to strike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transplant is the ability for you to use the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followed by a number, to indicate that this sp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line should be occupied by a parame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user when the Alias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if you create an Alias b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Alias" and assign to it the following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HIS %1 ^ DEL %1.BAK ^ PAUSE ^ DOTHAT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can issue the Command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YALIAS ONE TWO TH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lrun will do four separate command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Dothi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el one.b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othat two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5      Nesting and Chain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ny Commandline may include an Alias as on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one of the most powerful aspects of Palrun's Alias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bility to nest within one another or call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limitation on nesting and chaining Aliase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 to another Alias requires Palrun to use a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 order to keep track of how to find its way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Commandline that set everything in mo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alrun detects that it is executing an Alia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you have not used the Setup procedure to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's verbose reporting), Palrun will pref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each command with a report of what level of n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.  For instance, an Alias called from you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will always be reported as "Level 1."  If i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ias, then when the second Alias is called,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you are at "Level 2,"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6      The PCKALIA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ssue the PCKALIAS command from the Palrun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pick list of all your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ace the highlight bar over any Alias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rike &lt;Enter&gt;, the name of that Alias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rompt so that you may edit or add parameter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ecute the Alias with another tap of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use the abbreviation PA in place of the PCKALI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7      Selecting an 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lecting the name for your Alias and in desig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, be aware that Palrun will not permit you to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name which is identical to one of the comman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on the Commandline attached to it.  Otherwise,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ind up calling itself 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6:  CREATING AND USING CUSTOM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reate a customized menu containing as many as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ies.  Each entry is attached to a command of 8 or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at command may be one of your custom-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, or you may attach the menu entry to any Palrun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a program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take a gander at what a menu looks like.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run Prompt, issue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want to go directly from the DOS prompt in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issue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RUN /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that you have not yet mad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version of Palrun, a menu will pop up for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Your Custom Menu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Change Directo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Change Palhous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Choose an Alia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Directory Content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Edit This Menu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reshen Palhous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Hel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Palhouse Content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Palrun promp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Quit to DO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Setup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5/11/90  3:44 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menu items that Palrun provides you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  You can turn off these menu entries with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(See section 16.6 below at page 73).  You may als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menu items (See section 16.2 below at page 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items that you find on the above menu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or accessing Palrun's internal commands.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Palrun will pause after you initiate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ovide you with an opportunity to feed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he 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 bottom left corner of the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you with the current date and time. 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nd Palhouse will be indicat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1      Selecting Fro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 selection from a menu, treat it just li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ick list available in Palrun.  That is, us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your mouse, or the name search technique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your choice.  Then press &lt;Enter&gt; or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button on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make your selection, Palrun will go right ah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Alias that you have connected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:  Since your menu will pop up agai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ecution of the sequence described in your Alia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place a PAUSE command at the end of your Ali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view information that would otherwise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signed your menu entry to pause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or if your menu entry is connected to an Ali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ias contains a "%" character, Palrun will pause to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a menu, if you want to get back to the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, just press &lt;Esc&gt; or the &lt;Right&gt; button on your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2      Creating Your First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go through the steps of creating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menu entry, you'll need to get into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 There are several methods of getting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section of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First, from the Palrun Prompt you can go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tion of the Setup procedure that you ne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NUSE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econd, you can get into the Setup procedure by issu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lecting "Aliases and Menu," then "Menu"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ird, if you call up "Menu" and the screen show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this Chapter appears,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Edit This Menu"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will ask you the name you want to use for you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ype in the way you would like the menu entry t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menu.  Let's say that you want to add a line in you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Word Processing."  Go ahead and type those words i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&lt;Enter&gt; for your entry to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Palrun will ask you the name of the comma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ttach to the menu entry.  Here you can supply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reviously defined Alias, a Palrun internal command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r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ly, if the command you are attaching in not an Ali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will inquire whether you want the menu entry to pa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put whenever the menu item is selec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ES" Palrun will always give you the opportunity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he attached command before it is execu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ttached an Alias to the menu entry, Palrun will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pause for additional input simply by chec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 contains a "%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 the process, you have to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saved.  After all of your previous inpu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, press &lt;Esc&gt; until you come back to the mai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highlight bar to the entry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results into PALRUN.EXE, or you can save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r the current computing session if you pref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saving your changes is discussed in greater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Chapter, commencing on page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you have to do to add a menu entry.  To tes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done, return to the Palrun Prompt and 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 should pop up, and there will be a new menu ent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recorded.  If you select that entry, the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ttached to that entry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3      Adding, Editing, Deleting and Renam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cussion on creating a menu entry in section 16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d that you had not previously created any menu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lready have menu entries, when you choose to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thin Setup, Palrun will provide you with a pick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is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edit an existing entry, center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n your choice, then strike &lt;F2&gt; or &lt;Enter&gt;.  Palru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you to change the way your menu entry appear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you to change the command to which it is atta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add a new entry, then hit &lt;F3&gt;, and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you through the same procedure outlined earli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delete an existing entry, c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your choice and strike &lt;F4&gt;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your decision to delete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name an existing menu entry, center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 and strike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4      Additional Customization of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additional modifications that you can ma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 from the Setup procedure.  When you make the "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nu" selection, you will get the following mini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Aliases and Menu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Alias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e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Menu," and you will be present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 </w:t>
      </w:r>
      <w:r>
        <w:rPr/>
        <w:t>Menus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Edit menu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Header for menu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Your Custom Menu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Show Palrun internal menu items?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Y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oice permits you to edit your menu, a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thoroughly explored above.  A discussion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oice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5      Supplying a Header for the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parameter, you can give your menu a hea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to supplant the "Your Custom Menu" descrip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alrun initially heads up the menu window. 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"Your Custom Menu" at the top of the window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"John Q. Publi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6      Showing Palrun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a toggle switch.  Say "Y"es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your menu the internal commands that are refl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hown at the beginning of this Chapter.  Say "N"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your menu to include only the entries that you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7      Saving Your Customize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changes that you have made in your menu sys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from the main Setup window.  Hit &lt;Esc&gt; from any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etup procedure, and eventually you will wind up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Setup menu.  From there, you can either "Save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permanently into the PALRUN.EXE file, or you may s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This session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save your changes, then Palru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17:  CUSTOMIZING PALRUN: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1      Introduction to the Set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's Setup procedure provides you with the opport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stomize the program to your own patterns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ch the Setup procedure, issue the command SETU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run Prompt.  Alternatively, you may invoke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irectly from the DOS command lin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RUN /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command may be abbreviated a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 changes you make in the Setup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made permanent unless you save them.  You ca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m permanently to the program file itself, or you can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or the current computing session only.  You can als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ameters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 to exit the Setup area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to Palrun, you may do so by tapping the &lt;ESC&gt; ke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o escape from the Setup main menu even though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hanges, Palrun will ask you to confirm that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ind you of the areas in which you have mad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ssion in the Setup procedure, Palrun will prov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tatus information on the right side of your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o you which areas have changed.  If you were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hanges in all possible areas, then the status bo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made changes i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es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hou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process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all up the Setup procedure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 </w:t>
      </w:r>
      <w:r>
        <w:rPr/>
        <w:t>Palrun Setup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liases and Menu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olor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xtractor inform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Miscellaneous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alhouse inform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Viewer inform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Wordprocessor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File Save and Loa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estore distribution default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ave changes into Palrun &amp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his session onl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operates just like all the pick list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.  That is, you can place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your choice by using the cursor keys,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chnique, or your mouse, then activate the sele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&lt;Enter&gt; or clicking the &lt;Left&gt; button of your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re are two basic sections in the mai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section consists of seven basic areas in which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ade.  The bottom section provides you with the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2      Aliases 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election from the Setup main menu is for "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nu."  Making this selection presents yo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Aliases and Menu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Alias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e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ases are covered in detail in Chapter 15 at page 6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reation is covered in detail in Chapter 16 at page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3  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Palrun is distributed in a basic black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mbination, you may readily customize the color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ing.  In many areas of color customization, you ma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vivid background colors that are ordinari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in most other application program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he Colors choice from the main Setup menu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following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Color Customization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Help Syste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essage Box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Palrun Promp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Pick Lis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Standard Opera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Bord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ny of the five choices from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you will then be presented with a sample of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that you might encounter and for which you may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the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hoices are made from a color bar presented n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ft of your screen.  When choosing background colo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bar will contain up to sixteen colors, labeled "A"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."  With the Palrun Prompt, message boxes and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you will have only eight choices of background col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can choose up to sixteen background color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ystem and your pick lists.  Try out the additional viv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in the help system and pick lists, f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m very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oosing a foreground color, the color bar will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long bar on which characters are written to show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of sixteen possible foreground colors again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background color.  Each of the sixteen combina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with a unique letter from "A" to "P."  Since a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will be very much affected by your background choi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it most efficient to make your background choi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 selection of either a background or a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just tap the alphabetic key which correspond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s it appears on the color bar and then hit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selection.  To leave a color bar without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, just tap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ake color selections, the on-screen exam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o that you can see the effects of your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color changes will not take permanent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save your changes from the main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3.1        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help system, you may designate seve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-- normal colors, frame colors, header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colors, selected colors and acc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colors are the colors in which most of you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colors depict the border which surround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colors indicate how the text on the very top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d colors describe the appearance of 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s an additional help topic to which you can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.  Make sure that this color set contrast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olors.  You might like to try the same background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olors, but with a contrasting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lors display the highlight bar for you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Make sure that this color set contrasts well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olors and with your referenced colors.  You might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 color set which uses an entirely different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ent colors refer to the appearance of certa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set off in the help system to attract your atten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EXAMPLE:" or "SEE ALSO: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3.2         Messa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xes are those little pieces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ops up with in order to inform you of an error 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areas you need to set for message boxe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, frame and hea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colors are the colors in which most of you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colors depict the border which surround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colors indicate how the text on the very top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3.3         Palru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oosing colors for the Palrun Prompt,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s separately for the status line and for the line edi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colors you select for the Palrun Prompt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tup procedure whenever you are asked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tatus line, you may separately indicate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colors, the border colors and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 We recommend that you use the same background col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ree of these selections o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urrent" colors refer to the information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subdirectory, your current Palhouse an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e "border" colors are the colors for the graphic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parate the current information boxes.  The "program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describe how the program name will appear in the lef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dit line, you choose a singl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3.4        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lists are found throughout Palrun.  The colo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here will affect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stomized menu (MEN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queue (QUEUE or 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from within an archive (PCKHOUSE or P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an Alias (PCKALIAS or P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from a list of archives (@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from a list of subdirectories (CHDIR or C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from a list of files in a directory (PCKDIR or P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areas you need to set for pick list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, frame, header and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colors are the colors in which most of you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colors depict the border which surround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colors indicate how the text on the very top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lors display the highlight bar for your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Make sure that this color set contrasts well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3.5         Standa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ndard Operations" refers to the colors in whi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 whenever commands are being execu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ccurs only when Palrun is used as a permanent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When using Palrun as a transient program, you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lor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make just two color selections for your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colors -- a background color and a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color you choose for the background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the border around the perimeter of your scre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Palrun to control the screen border color (see 17.3.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3.6        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llow Palrun to control your screen border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alrun will extend the background color of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 through the border of your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ks most noticeably on a CGA monitor, with a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acular effect on VGA monitors, and hardly any effect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n EGA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having set the colors, you will notice that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is in the process of executing a program the bord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ink.  The border will then grow again when control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lrun.  What is happening here is that Palrun is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rder to the condition in which it was found when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aded, usually black.  In this way, you can be ass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border color that you choose for Palrun does not li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sibly clash, with the colors for another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4      Extrac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"Extractor Information" choic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etup menu, you are presented with the following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 </w:t>
      </w:r>
      <w:r>
        <w:rPr/>
        <w:t>Extractor Information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Output path for extrac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urrent subdirector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ustomize parameters for extraction programs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Extraction program to use with *.ARC archives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ARC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Extraction program to use with *.ZIP archives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KUNZIP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tribution, Palrun provides that the output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is your current subdirectory, and this is so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output path menu selection.  Similarly, on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is set to use ARC as the program for use with *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and PKUNZIP to use with *.ZIP archives.  Thes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also revealed right within the menu.  If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any of these three parameters, the chang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will be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4.1         Output Path for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tribution, Palrun is set up so that the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emporarily extracted from your archive are extra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 which you are presently active at the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takes place, overwriting any instance of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lready located in the present sub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file is then erased at the completion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designate a diffe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extraction by using this facet of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t least two possible reasons for design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utput path for ext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You want to make sure that you do not overwri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instances of the files that you extract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ticular, if you intend to use Alter Egos (see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above at page 61), you would not want your Alter Ego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 after being overwritten by the real program 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Palhouse.  An alternative method of prot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lter Egos would be to place them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in your DOS path which is unlikely eve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subdirectory when an Alter Ego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You want to have the extraction made to a fast RA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estore Palrun's default behavi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to the current subdirectory, then instead of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and directory specification, leave the edit lin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app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4.2         Customize Parameters for Ex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, as distributed, is already set up to handl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ly available shareware compression progra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Setup procedure permits you to alte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The prefix information should not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confident that you know the effects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make the "Customize Parameters" selectio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with the following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Customize Standard Extractor Programs 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ARC     - Systems Enhancement Associat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ARCE    - Vern Buerg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DWC     - Dean W. Coop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LHARC   - Haruyasu Yoshizaki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AK     - Nogate Consult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KUNPAK - PKWar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KUNZIP - PKWar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ZOO     - Rahul Dhesi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select one of the programs for customiz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a simple submenu which permits on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For instance, here is what you see if you select "AR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</w:t>
      </w:r>
      <w:r>
        <w:rPr/>
        <w:t>Customize ARC Parameters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Extraction parameter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ompression parameter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dealing with extraction parame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arameters are described separ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.4.2.1            Extrac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electing extraction parameters for customiz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the following menu.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you see below the choices may diff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class of items that may be changed will b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f 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</w:t>
      </w:r>
      <w:r>
        <w:rPr/>
        <w:t>Customize ARC Extraction Parameters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Extraction program nam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ARC.EX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ath where extraction program is located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Anywhere in the DOS path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refix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e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Suffix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&gt; nul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Minimum RAM Required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28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to change the extraction program name i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you can change the name of your program if you so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parameter is set forth so that you can make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ome time by going directly to the subdirectory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throug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fix parameter is the text that Palrun feed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program BEFORE giving it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.  This information is different for every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change it unless you are confident that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s of the change.  The information provided with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distributed sets up the extraction program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 of the same name without request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ven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have made changes to the prefix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nt to find out what Palrun thinks i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you can take a gander by using the "Restore"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tup menu.  To make sure that the resto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overwrite all your prior changes, either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ormation to a configuration file befo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ore" selection, or else simply &lt;Esc&gt; from the Set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having used the "Restore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ffix parameter is the text that Palrun feed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program AFTER giving it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.  On distribution, Palrun uses the text "&gt;nul"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silencing the status information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program would otherwise write to your scree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e the status information, then leave the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inimum RAM Required" parameter refers to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expressed in kilobytes, that Palrun must be able to fi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quick shell operation when using the extraction program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 shell" invokes the extraction program in a speed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than the way in which Palrun does its disk swapp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s.  The disadvantage of a quick shell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 up less RAM than the disk-swapping method.  If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at it can do a quick shell and provi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program with at least the amount of RA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ith this parameter, it will do so; otherwise,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wap most of itself to disk, leaving only a small kern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behind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.4.2.2            Compress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electing compression parameters for customiz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the following menu.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you see below the choices may diff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class of items that may be changed will b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f the programs, with just on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is that ARCE's normal companion program, AR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uitable for use by Palrun, since its usage can l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files of the same name residing within an arch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instead of customizing compression parameter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E's companion, you are instead prompted to select a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the following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To Recompress with ARCE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ARC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PAK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PKPAK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der of the discussion in this subsection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programs other than ARCE.  When you choose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arameters, you ar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Customize ARC Compression Parameters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ompression program name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ARC.EX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ath where compression program is located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Anywhere in the DOS path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ompression prefix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m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ompression suffix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&gt; nul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Deletion prefix: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Deletion suffix: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Minimum RAM Required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28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to change the compression program name i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change the name of your program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parameter is set forth so that you can make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ome time by going directly to the subdirectory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through the DOS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ion prefix parameter is the text that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s to your compression program BEFORE giving it the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compress.  This information is different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you should not change it unless you are conf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now the effects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ion suffix parameter is the text that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s to your compression program AFTER giving i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compress.  On distribution, Palrun uses the text "&gt;nu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the effect of silencing the status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mpression program would otherwise write to your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e the status information, then leave the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ion prefix and suffix parameters are us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file out of a PCKHOUSE pick list with the &lt;F4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ion prefix parameter is the text that Palrun f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ression program BEFORE giving it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.  This information is different for every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change it unless you are confident that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s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ion suffix parameter is the text that Palrun f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ression program AFTER giving it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.  Note that Palrun, as distributed, does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gt;nul" as a suffix when deleting from your archive.  We fel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process is important enough that you should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s that the compression program writes to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use "&gt;nul" for your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have made changes to the prefix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nt to find out what Palrun thinks i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you can take a gander by using the "Restore"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tup menu.  To make sure that the restor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overwrite all your prior changes, either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ormation to a configuration file befo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ore" selection, or else simply &lt;Esc&gt; from the Set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having used the "Restore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inimum RAM Required" parameter refers to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expressed in kilobytes, that Palrun must be able to fi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quick shell operation when using the compression program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 shell" invokes the compression program in a speed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than the way in which Palrun does its disk swapp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s.  The disadvantage of a quick shell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 up less RAM than the disk-swapping method.  If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at it can do a quick shell and provi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 with at least the amount of RA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ith this parameter, it will do so; otherwise, Pal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wap most of itself to disk, leaving only a small kern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behind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4.3         Extraction Program to Use With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re are several programs available which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having an *.ARC extension, Palrun offers you the free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oice.  You may select among the programs ARC, ARCE, PKUNPA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4.4         Extraction Program to Use With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re are two programs available which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having an *.ZIP extension, Palrun offers you the free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hoice.  You may select among the programs PAK and 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5     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basic groups shown on the submenu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the "Miscellaneous Information" selection.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shows the current settings for the information describ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y of the three groups for change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with a separate sub-menu so that you can chang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parameter in that sub-group.  Below is an examp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Information submenu, displaying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lrun uses as it is initi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</w:t>
      </w:r>
      <w:r>
        <w:rPr/>
        <w:t>Miscellaneous Information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haracter substitutions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OS output redirection character: 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OS input redirection character:  (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OS pipe character:               !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mmandline separator character:  ^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Toggle switches: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Use EMS for swapping?      Y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Use EMS for overlays?      Y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Quiet down the comments?  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Force pause before return?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Keep tree info on disk?    Y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torage directory for tree info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C:\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Directory sort and display control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ort by:                   Nam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Length of display:         Regula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3-Button Mouse Definition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5.1         Character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group allows you to change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looks for in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.5.1.1            DOS Redirectio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ree entries in the character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group provide a method to feed DOS redirection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from the DOS system prompt.  See Chapter 19 at page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titute characters which Palrun uses on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hysically suggestive of those which DOS expects to se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ason that you may desire to change these transla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interfere with your normal comput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ymbols              Palrun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&gt;                   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                     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.5.1.2            Commandline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Separator character is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on the Palrun Commandline to signify the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bcommands.  You may have several commands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.  The Commandline Separator character is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you had tapped the &lt;Enter&gt; key.  Change this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character is needed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5.2         Toggl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parameters that you can turn on or off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Y"es or "N"o when Palrun asks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.5.2.1            Use EMS for Swapp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alrun shells to DOS to execute a program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itself from memory so that most of your computer's 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for the desired operation.  Palrun leave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ous few thousand bytes of itself in memory so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when it needs to rega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peed in accomplishing this swap, Palrun is se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memory if your system has it available.  If you p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lrun does NOT use EMS, then change this paramet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 case, Palrun will swap to a disk file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tell Palrun not to use EMS if,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make sure that your application program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EMS memory possible for its ow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.5.2.2            Use EMS for Overla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permits you to designate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should use EMS for its overlay file.  Ordinarily,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e answer "YES," so that dipping into the over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with greatest speed.  However, if you want to p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for other purposes, you can set this parameter to "NO."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riting, the overlay code will take up about 213K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.5.2.3            Quiet Down the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tribution, Palrun is set up to provide you with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comments about the status of what is going 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a more quiet screen display, then chang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.5.2.4            Force pause before retu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"YES" for this parameter will force Palr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fter an operation, waiting for a keypress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Palrun Prompt.  This could be useful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the Palrun Prompt forces information on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off before you have time to study it.  On distrib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set to "NO" for more seamless opera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pause only in some, but not all situations,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Alias and the internal "PAUSE" command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wait your keypress only when clear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.5.2.5            Keep tree info on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ndicates whether or not Palrun retai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e structure of your subdirectory tree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in the CD and CHDIR commands; e.g., when using C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pecific way so as to bring up a pick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n a particular drive, or when using the "Su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ability of Palrun to move you to a subdirector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just a few keystrokes of the subdirectory to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m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uper" CD function depends on the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reated when you set this parameter to "YES."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retain the tree structure information on disk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" CD function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ee information is saved to a subdirectory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n the parameter discussed in the next section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have its own disk file with the name "PALRUN.?,"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?" character is filled in with the letter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tribution, this parameter is set to "YES."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arameter to "NO," Palrun will not save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disk files, and will read you tree structur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need a CD command.  For speed of operation,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is parameter at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n the disk files will be modified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MD, MKDIR, RD or RMDIR commands from the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or when you delete a subdirectory with &lt;F4&gt; whil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DIR pick list.  Note, however, that Palrun cannot be awar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move or create a subdirectory from within a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from within an application program, or when shell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rom an application program.  If you suspec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Palrun's tree info files is stale, you ca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Palrun to reread the structure by striking the &lt;F3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thin a CD pick list, or by using the "CD /F" syntax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nvoking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.5.2.6            Storage Directory for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is parameter is not strictly a "toggle switch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logical relationship to the previous parameter dict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 juxtapo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parameter, you may specify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 which you would like Palrun to keep th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tree structure information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5.3         Directory Sort and 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rameters control the manner in which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rectory are displayed with the PCKDIR or PD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ner in which the component files of your Palhou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 the PCKHOUSE or P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parameters here will set how Palru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by default each time you execute Palrun.  With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session, you may temporarily change these paramet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ing &lt;F5&gt; within a PCKDIR or PCKHOUSE pick list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sort options as an optional parameter when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DIR or PCKHOUSE, and those changes will hold sway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from Palrun.  However, changes made with the &lt;F5&gt;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gotten when you QUIT.  The only way to permanent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changes is to do so in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.5.3.1           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parameter to indicate whether Palrun should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in name, extension, size or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.5.3.2            Level of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allows you to set the amount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for each file.  There are three levels:  brief, regul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.  "Brief" provides you only with the name of ea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files will be shown in 5 columns.  "Regula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ngthy" will give you successively more information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they will be shown 2 across and 1 acros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5.4         3-Button Mous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at the Palrun Prompt,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ombination of button clicks has a particular mean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button mice, the meanings are alway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ft&gt;         equal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ight&gt;        equal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ft&amp;Right&gt;   equals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3-button mouse, the availability of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makes available four additional button combin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itiate some action at the Palrun Prompt.  You may atta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combinations any 8-character or less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y be a Palrun internal command, an Alias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r batch file that you might otherwise wish to execu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it the 3-button mouse combination while at the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Palrun will immediately execute the comman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tribution, Palrun defines the additional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, and you can change these definitions in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tup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enter&gt;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lThree&gt;          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enter&amp;Left&gt;       PCK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enter&amp;Right&gt;      PCK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6      Palhou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alhouse Information" submenu details thre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your Palhouse, setting forth the current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 </w:t>
      </w:r>
      <w:r>
        <w:rPr/>
        <w:t>Palhouse Information 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Name of file for Palhous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ALHOUSE.ZI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ath where Palhouse is located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Anywhere in the DOS path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Search DOS before Palhouse?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N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6.1         Name of File for Pal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sets forth the name of the arch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uses as your default Palhouse. 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 of extension will also affect Palrun's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int to archives, as described in Chapter 13, star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6.  With the pointing operation, if you specify a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 extension, Palrun will assume that you want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that has the same extension as that which you set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6.2         Path Where Palhous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rameter that tells Palrun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lhouse.  On distribution, this is set up to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.  You may reset this parameter to a specific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If you do reset the parameter and want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ing "Anywhere in the DOS path," then leave the edi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before tapp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dvantages to both methods of indicating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lhouse.  For instance, leaving the distribution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will permit you to have a different Palhouse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 which you may want to have an applic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will use the Palhouse in the current subdirectory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specifying a particular drive and sub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lhouse will make sure that you will always be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Pal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additional benefits of specifying the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lhouse where you have only one; first, Palrun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lhouse a fraction of a section faster if you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ubdirectory, and, second, if you have a good-sized 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you might want to copy your Palhouse over to the RAM-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int Palrun to it with a change in this Setu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6.3         Search DOS Before Palho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Palrun will search the Palhouse befo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 for the program that you want to execute.  You may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order of searching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7      View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 of parameters deals with the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needs to know in order to view a file from with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 </w:t>
      </w:r>
      <w:r>
        <w:rPr/>
        <w:t>Viewer Information 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Name of file viewing program: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refix parameter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Suffix parameter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Minimum RAM required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28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specify the name of a file viewing program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ake use of Palrun's ability to view a file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fix and suffix parameters provide you a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information to your designated viewing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name of the file which Palrun extrac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.  For instance, whenever Palrun extracts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, it will actually execute a comman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PROGRAM PREFIXPARAMS FILETOVIEW SUFFIX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7.1         Name of File View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must specify the name of the viewing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its extension (COM, EXE or 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7.2         Prefix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parameters that you may optionally specif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ssed to your viewing program BEFORE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7.3         Suffix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parameters that you may optionally specif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ssed to your viewing program AF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7.4         Minimum RAM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inimum RAM Required" parameter refers to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expressed in kilobytes, that Palrun must be able to fi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quick shell operation when using the viewer program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 shell" invokes the viewer program in a speedier fash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way in which Palrun does its disk swapping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e disadvantage of a quick shell is that it f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less RAM than the disk-swapping method.  If Palrun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 do a quick shell and provide your viewer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amount of RAM that you specify with this param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o so; otherwise, Palrun will swap most of it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leaving only a small kernel of itself behind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tribution, Palrun sets the minimum RAM require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ewing program at 1280K; this means that it will do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in most instances rather than a full swap.  Contras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640K minimum RAM requirement that we se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rocessing program.  The reason that we draw this disti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most viewing programs need very little RAM to ope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programs may require the greatest amount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order to edit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8      Wordprocess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 of parameters deals with the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needs to know in order to edit a file from with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</w:t>
      </w:r>
      <w:r>
        <w:rPr/>
        <w:t>Wordprocessor Information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Name of wordprocessing program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refix parameter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Suffix parameter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ackup extension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Minimum RAM required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640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specify the name of a wordprocessing program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ake use of Palrun's ability to edit a file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fix and suffix parameters provide you a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information to your designated wordprocessor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ame of the file which Palrun extracts for edit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whenever Palrun extracts a file for editing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execute a comman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ROCESSOR PREFIXPARAMS FILETOEDIT SUFFIX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8.1         Name of Wordprocess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must specify the name of the word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its extension (COM, EXE or 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8.2         Prefix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parameters that you may optionally specif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your wordprocessor BEFORE the name of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8.3         Suffix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parameters that you may optionally specif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ssed to your wordprocessor AFTER the name of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8.4         Backu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Palrun automatically to delete any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 by your word processing program, then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here.  If you do not want Palrun to delete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leave this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8.5         Minimum RAM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inimum RAM Required" parameter refers to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expressed in kilobytes, that Palrun must be able to fi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quick shell operation when using the editor program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 shell" invokes the editor program in a speedier fash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way in which Palrun does its disk swapping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e disadvantage of a quick shell is that it f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less RAM than the disk-swapping method.  If Palrun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 do a quick shell and provide your editor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amount of RAM that you specify with this param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o so; otherwise, Palrun will swap most of it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leaving only a small kernel of itself behind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tribution, Palrun sets the minimum RAM require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processing program at 640K; this means that it will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wap in all instances instead of a quick shell.  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the 128K minimum RAM requirement that we se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program.  The reason that we draw this disti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st viewing programs need very little RAM to operate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rograms may require the greatest amount of RAM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edit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9      File Save an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"File Save and Load"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ain menu, you will b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>Configuration File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Load Configuration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Save Configuration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of the Setup procedure permits you to sa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all the customizations that you have made with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, including, for instance, your Aliases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necessary for you to save your customization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, since the Setup procedure sav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directly into the PALRUN.EXE program file. 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saving a configuration file is usefu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 If you would like to have Palrun be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 for different situations, you could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nfiguration file for each of those situ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them in turn.  For example, you may wan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Aliases and a different menu for common use, bu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in a different set of Aliases and a different men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ized use.  In this way, you can have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Aliases and 50 menu entries to which you would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 If you obtain a later version of Palrun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like to transfer your customizations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do so by saving your current customization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 file, then loading them into the new ver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guarantee that all future versions of Palrun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and interpret your configuration file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ways be able to quickly upgrade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reinstall your 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 You might like to save an image of how Pal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haves while you are trying out a new set of parame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nhappy with your new set of parameter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restore your prior set by loading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how to load or save a configuration file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9.1         Loa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"Load Configuration File" op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the name of the configuration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editor will present you with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guesses you would like to load.  This will most oft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that you last used when you saved a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 that you specify does not include a full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pecification, then Palrun will look through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If Palrun cannot find the specified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dit the choice which is presented to you.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mplete the selection of the file name, or hit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oad a configuration file into memory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set of parameters that had previously been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If these parameters are any different from th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d in memory at the time you started this session of Pal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an indication at the right side of your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areas have been changed.  You may enter those area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etup menu to examine the new parameters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modification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s which are brought into memory by 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do not become permanent unless sa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9.2         Sav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"Save Configuration File" op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the name of the configuration file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save.  The line editor will present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to which you last save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but you may edit that file name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select a file name by tapping &lt;Enter&gt;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saved.  If a file with the same nam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Palrun does not ask for confirmation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or backup the existing file and will presu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go ahead and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ile saved in this manner may be recalled lat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configuration file is not the same as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to Palrun.  Changes made in a Setup sess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permanent until you use the "Save Changes"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10          Save Changes Into Palrun &amp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changes that you make while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are initially made in a kind of scratchpad in mem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 not affect Palrun's behavior unless and until you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cious decision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o save your changes, tap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Setup menu.  If you try to escape despite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hanges, Palrun will request you to confirm that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your changes directly into Palrun, so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take effect immediately and for each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cation of Palrun in later computing sessions, you must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 changes into Palrun &amp; exit"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make this selection, you will be off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create a new .EXE file with a name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.EXE.  This may be useful to you if you would li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changed behavior to be saved into a brand new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voke later, while retaining the old information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PALRU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o save the changes permanentl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.EXE (or a newly created file) but would like th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for the current session only, then select the "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Only"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11          This Ses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permits you to save your chang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running version of Palrun.  Your changes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mmediately after exiting the Setup procedure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disappear when you QUIT from Palrun or turn of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your changes to be more permanent, consi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 into Palrun &amp; exit" selection, discussed a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0, or think about saving your parameters to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s discussed at section 17.9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8:  DOS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makes significant enhancements to two important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 internal commands.  Additionally, although Palrun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ntinue to use DOS's DIR command, you may find Palru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CKDIR command to be tremendously mor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1      CHDIR /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replaces DOS's "CHDIR" and "CD" commands. 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, both commands are interchange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sic usage of the command continues to be suppo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o the \UTIL sub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standard usage, Palrun's version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s enhanc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1.1         Changing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allows you to precede the subdirectory with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, so that with just one command you can chang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a drive different from your current driv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you are presently on the C: drive, you could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E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lrun will switch you to the E: drive and change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TIL director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1.2         Picking From a List of Subdirectori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ingle Logica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will allow you to use the CHDIR comman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specific" way.  That is, if you are unsure of the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subdirectory to which you want to change,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from Palrun of all the possible subdirectories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y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[DRIVE:] [/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pecification of the drive following "CD" is option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include a drive specification, then Palru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you with a pick list of all sub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DIR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 will present you with a pick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 on drive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 will present you with a pick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 on the currently activ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change the distribution parameter that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to retain the subdirectory tree information on disk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7.5.2.5 at page 91), the first time you use CHDI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on a pick list of all the subdirectories on a drive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the entire structure of that drive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disk before showing you the pick list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 to CHDIR, Palrun will refer to its disk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you a much faster report of the available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drive for which Palrun has saved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information to disk, Palrun will keep track of al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made through Palrun; e.g., with MD, MKDIR, RD and RM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from the Palrun Prompt, and with the &lt;F4&gt; key to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from a PCKDIR pick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cannot detect, however, if you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ree by other means, such as through a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 application program, a separate partition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ystem, or when shelling to DOS from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"/F" parameter is used when you want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to reread the entire subdirectory struc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logical drive, regardless whether or not Palru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aved that information to a disk file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Palrun to reread the structure while in a CHDIR pick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riking the &lt;F3&gt; key.  Forcing a reread of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would be useful in cases where you suspect that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aware of changes that have been mad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 "/F" parameter may be used only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nct to obtaining a pick list of all the subdirectories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It may not be used as a parameter when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a specific directory.  Thus, the following two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E: /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DI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two below are in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UTIL /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DIR COMM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launch your CHDIR command, Palru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from which you may select any subdirectory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, the name search technique, or your mouse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 your acceptance of the subdirecto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, you will be moved immediately to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f your choice.  If you hit &lt;Esc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subdirectory, then you will be returned to the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find yourself at the drive and sub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invok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obtain a CHDIR pick list in this mann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at there are two function keys that you can utiliz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&lt;F1&gt; help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2&gt;      Allows you to specify a new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3&gt;      Tells Palrun to rebuild the tre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1.3         "Super"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sophisticated enhancement that Palrun mak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command is what we refer to as "Super" CHDIR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you may feed CHDIR a parameter consisting of just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, representing a small portion of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that Palrun does when you feed i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characters is to look on the current drive as DOS's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to see if it can find an exact match.  Failing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goes through a sequence of steps.  If Palrun find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any drive that contains the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ied, then you will be immediately switched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subdirectory.  If Palrun find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hat contains the string, it will give you a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subdirectories that contain a match.  If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no matches, it will simply indicate that no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you with this convenience, Palrun rel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information saved to disk, as described in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, let's assume that you have two logical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luding your A: and B: floppy drives) and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                       D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S                    D:\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UTIL                   D:\COMM\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WP                     D:\COMM\MSG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\LEX                 D:\UP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\M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\S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\MS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\COMMU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foregoing hard disk setup, suppose you 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happens depends on where you are when you issue the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tart out in the C:\WP subdirectory, you will wind up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P\MSGS.  Similarly, if you start out in D:\COMM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up in D:\COMM\MSGS.  This is exactly what DOS's CH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uld do.  If, however, you had issued the "CD MS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C:\, you would be presented with a pick li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oth "C:\WP\MSGS" and "D:\COMM\MSGS" for you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now which drive the subdirectory is on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having Palrun search all the drives, simply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designation with the drive letter.  For examp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oing example, if you had issu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C: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alrun would immediately switch you to "C:\WP\MSGS"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he only matching sub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further example, if you had issu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no matter where you started from you would wind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P\LEX, since that is the only subdirectory which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i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more example to add some clarity.  If you were to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DI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ould be presented with a pick list containing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\COMM\DOWNLOAD" and "D:\UPDOWN," but if you had issu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DIR \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be immediately switched to D:\COMM\DOWNLOAD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the "D:\UPDOWN" subdirectory is not considere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because it has no "\" character preceding the "DOW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 The "Super" CHDIR feature depends on the dis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Palrun writes the information it learn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n each logical drive.  If an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 for a particular logical drive, then the "Su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feature will not work for that drive.  When you firs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using Palrun, it will not yet have created any disk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information.  Since the "Super" CHDIR feature work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sk files that Palrun has already created, you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 useful to do a nonspecific CD command on all th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of your hard disk just for the purpose of initial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les.  For instance, you could d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to initialize all the inform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C:^CD D:^CD E:^CD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many subcommands as may be necessary to handle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drives.  When you are presented with each pick list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to proceed to the next CD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2      ERASE /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and DEL are interchangeable DOS command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hanced by Palrun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if you ask for deletion of an entire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ops up with a message box which is more friendl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's normal respo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you may place any number of file specific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following the command.  For instanc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*.BAK *.BK!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ete all files having four different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3     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, we haven't supplanted DOS's DIR command. 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  However, Palrun provides an entirely new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ends the capabilities of DOS's DIR command:  the PCK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hich may be abbreviated as 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with the PCKDIR command that you summon a pop up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e contents of your subdirectory.  You can "run"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ne, view one, delete one, or control the sort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detail.  For complete details on the PCKDIR command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7, 8, 9, 10 and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9:  DO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I/O redirection (the &gt;, &gt;&gt;, &lt; and |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vides) on a Commandline executed from Palrun'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will work hunky-dory.  However, if you use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ing Palrun from the DOS prompt, you'll have to d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ings, since DOS will not interpret the I/O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s you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's use a simple example to illustrate the probl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do something easy like type a file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to your printer.  The normal command that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YPE FILENAME &gt; PR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invoke this by calling Palrun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you might think that all you have to do is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RUN TYPE FILENAME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NOT give you the result you might be expecting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es the redirection character (the "&gt;") and stops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ormation to Palrun.  In effect, DOS thinks tha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is redirect the output of Palrun, when what you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do is redirect the output of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ypass DOS's stubborn insistence on stripping 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from the Commandline, we have to fool DO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you'll have to use certain substitute charac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can detect so that DOS will pass the entire Command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.  Palrun will look at your Commandline, and if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titute characters, it will interpret them as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direc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substitutions that you need to use to f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Use:           Then Substit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                       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                        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will recognize the foregoing substitutions i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there is a space preceding and a spac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.  It will not recognize the substitution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ther than a space precedes or fo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.  The purpose of this is to make sure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any of the substitute characters f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such as within some command you are giving, Palru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isinterpr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llustrate the foreg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TYPE FILENAME )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Palrun will execute:  TYPE FILENAME &gt; P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return to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TYPE FILENAME )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Palrun will not replace the ) with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because the ) is not followed by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/P DIR *.* ! SORT !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Palrun will execute:  DIR *.* | SORT |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return to the Palru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time you need to worry about these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s if you want to perform any redirection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alling Palrun from the DOS prompt.  This is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are using Palrun's "/P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Palrun's own prompt,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se substitutions.  However, for the sake of consist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ppen to use any of the substitute charact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rompt, Palrun will detect them and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0:  SW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Palrun executes a program or batch file for you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all but about 4K bytes of itself out of memory. 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perform this swapping operation when extrac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files or when using your editor or viewer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therwise supply the minimum ram requirement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specified for the operation in the Setup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wapping most of itself out of memory, Palrun lea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st of your RAM intact for purposes of the oper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ufficient expanded memory (EMS) in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will place the unneeded portion of itself in 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ing about 180K of EMS.  If, for some reason,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lrun not use EMS even if you have it availabl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up procedure to tell Palrun NOT to swap to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have sufficient EMS, or if you have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so that it will not use EMS, then the unneeded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wapped to a disk file.  It is this disk file to which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when we use the term "Swap File."  The size of each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about 17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wap File is created in the subdirectory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t the time of the swap.  It is important that a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rvive any inadvertent attempt by the user to erase i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wap Files are hidden files.  They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a DIR command, and they will not be erased with a "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" command.  If you have a program which displays hidde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Palrun's Swap Files with name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"SWAP????.$$$," where the "????" is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code for each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that each Swap File must remain intact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needs that information to restore itself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to which control was passed terminates. 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, Palrun will not be able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alrun does resume, it erases the Swap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tored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ast point bears special note, because it produ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ollary fact:  If you turn off your computer or reboo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one of these swapping operations, Palrun will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rtunity to reinstall itself and erase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ately, Palrun will automatically erase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unattached Swap Files which it encounters each ti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s a swapping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alrun automatically kills old Swap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 which it is doing its work, what about old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ight be littering a rarely used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?  Just to make sure that you have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et out and delete Swap Files in rarely used sub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includes a function which will kill all old Swap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re disk.  You may want to run this periodic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/K [DISKSEQUENCE] [COMMAND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optional parameters following the "/K" (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 the bracke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Disksequence refers to an optional sequ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that you specify (without any intervening space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 the drives that you want to cleanse.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y Disksequence, then Palrun will kill Swap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.  As the syntax above shows, you may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a Commandline following the Disk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pecify a Commandline but don't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equence, then start your Commandline with the Command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, the "^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K" operates just like the "/P" switch, so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sing is completed, Palrun will come to rest at the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f you prefer to exit back to DOS immediately, the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QUIT following your Disk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bonus that you get when you invoke the "/K"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se a disk is that Palrun will show you th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of all hidden files which resid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llustrate the operation of Palrun with the "/K"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cleanses the current drive and then com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lt at the Palru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/K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cleanses drives C: and D: and then co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 at the Palru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/K CD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cleanses drives C: and D:, then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run's internal CD command to give you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 on the current drive, then co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 at the Palru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/K ^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cleanses the current drive, then quit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/K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tries to cleanse drives Q:, U:, I: and T: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comes to a halt at the Palru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/K C DIR *.BAK ^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cleanses drive C:, reports a directory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the "*.bak" specification, then q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1: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lrun help system offers you a convenient,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finding out what you need to know about the ins and 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1      The Hel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ystem contains an index of topics.  If you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from DOS without adding any parameters, the help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  Another method of viewing the help index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&lt;F1&gt; while viewing any screen of context-sensitiv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help index, you select a topic to review by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&lt;Esc&gt; while in the index, the help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&lt;AltF1&gt; while in the index, the previo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2     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ystem will pop up for you on any press of &lt;F1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within Palrun.  If you have a mouse,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amp;Right&gt; buttons simultaneously will do the trick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&lt;F1&gt; key and the &lt;Left&amp;Right&gt; mouse click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elp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o pop up the help index over the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help, just give a second press of &lt;Hel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each help topic, you may find one or mor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, each of which will be displayed in a special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.  Position the highlight bar over the item.  The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&lt;Enter&gt; key to obtain the cross-referenc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use, to select a cross-reference just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on the cross-reference and click onc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highlight bar there.  Click a second time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ross-referenc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3      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ovement through any topic is accomplish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or &lt;PgDn&gt; display the previous or next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&gt;,&lt;Down&gt;,&lt;Left&gt;,&lt;Right&gt; move the highlight bar am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topics, if any, displayed on the curren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know whether or not you have additional scree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within the current topic by looking at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.  If you are not using a mouse, then the word "mo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lower right corner.  If you do have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scroll bar will appear along the entir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4      Redisplaying Previ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ess of &lt;AltF1&gt; displays the help topic most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maintains a stack of the 19 most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help topics.  Each time another topic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ushes the previous topic onto this stack.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F1&gt;, the top element of this stack is retriev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help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.5     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use installed in your system, you can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vantage in our help system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&lt;Right&gt; mouse button is equivalent to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- it exits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pressing both &lt;Left&amp;Right&gt; mouse butt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keying &lt;F1&gt; within the help system -- it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from anywhere in Palrun.  A seco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th buttons will bring up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may also be used to select cross-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  Positioning the mouse cursor over a cross-refer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Left&gt; button moves the highlight bar.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button a second time selects the topic and display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, just like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pper left corner of the help window is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ond character.  Positioning the mouse cursor the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Left&gt; button redisplays the most rec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, just like pressing &lt;Alt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edge of the help window contains a scroll ba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ore than one page of help on that topic. 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over the arrow characters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oll bar and pressing the &lt;Left&gt; button causes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display the previous or next page of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central portion of the scroll bar,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plays a block character called the "slider."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slider indicates the relative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elp page within the topic.  Position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r below the slider and pressing the &lt;Left&gt; button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 to display a new help page, its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 to the mouse curso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2:  SUMMARY OF IN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s are internal to Palrun. 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before Palrun looks in your Palhouse or DOS. 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verridden by creating an Alias with the same name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have abbreviations, set forth in parenthes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cognized by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               Used by itself in a command, the "@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will bring up a pick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s in the current directory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ick one of the archives to becom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Palhouse.  See Chapter 13 at page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                  Used as a method of getting to the Pal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from DOS with the added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lling old Swap Files.  See Chapter 20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          This is the command used in order to g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o the Palrun Prompt.  Basic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LRUN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, CD           This is a DOS command which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ternally within Pal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run's version of these command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d in a few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, Palrun allows you to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with a drive specification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ith just one command you can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ubdirectory on a drive differen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rive.  For instance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ly on the C: drive, you could iss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E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lrun will switch you to the E: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hange you to the \UTIL director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, Palrun will allow you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in a "nonspecific" way.  That i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unsure of the precis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to which you want to chang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 a pick list from Palrun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ilities by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[DRIVE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pecification of the drive following "C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ptional.  If you do not include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, then Palrun will presen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pick list of all sub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DIR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  will present you with a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all subdirectories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  will present you with a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all sub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ly activ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rd, Palrun has a "Super" CHDIR featu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don't remember the drive 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specification for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se name you know contains the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"MSGS"?  Jus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lrun will find all subdirectori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drives that it knows about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MSGS" anywhere within the subdirectory 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it finds a single match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mmediately be switched to that sub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it finds more than one match, Palru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 you with a pick list of your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s.  See section 18.1.3 at page 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CLS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DEL          This is a DOS command which is substa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d by Palrun in two ways.  First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sk for deletion of an entir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run pops up with a message box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re friendly than DOS's normal respon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, you may place any number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s for deletion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  For instanc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 *.BAK *.BK!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delete all files having fou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This DOS command has no meaning when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EN (F)         This command will point Palru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house that you specified with Set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reading the contents of the Palhous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ful if you have used the "@"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oint to a different 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, ?             This will summon the index of help topic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pressing &lt;F1&gt; from the Pal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will provide you with immediat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ubject of the Palrun Promp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1 at page 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        This command calls up your cust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ET             This will take you directly to th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tup procedure that allows edi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ust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, MD           This is a DOS command which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ly within Palrun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cation that Palrun makes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havior is that it provides more eleg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   Like the DOS command, this will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statement while using Palru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manent shell.  The changes you mak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ll not be preserved when you quit Palru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using Palrun as a transient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command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             The PAUSE command stops execution of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a keystrok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ALIAS (PA)       This command presents you with a pick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Aliases.  Place the highlight ba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election, then hit &lt;Enter&gt;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ias at the Palrun Prompt for edi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HOUSE (PH)       This command presents you with a pick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tents of your current Palhouse.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 bar over your sel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 &lt;Enter&gt; to place the file nam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run Prompt for editing your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execution of the selected file. 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you to edit the file, &lt;F3&gt; vie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and &lt;F4&gt; deletes the file.  Your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, level of detail and filemask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 with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KHOUSE [FileSpec] [/Sort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"FileSpec" is the optional 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wildcards if desired, for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Palhouse you want to se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ortoptions" is the optional design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make to indicate the sort order and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etail you want in the pick li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missible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 -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-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 -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 -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 - Brief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 - Regular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 - Lengthy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 instan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H *.COM /S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show all COM files in your Palho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size and shown with a length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do not specify an optional filesp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a "*.*" mask will be assumed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pecify any sort and detail option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tions which were last in effec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DIR (PD)         This command presents you with a pick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tents of a subdirectory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 the command with a file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may contain wildcards. 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 over your selection, then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to place the file name at the Pal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for editing your Command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on of the selected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file entry is another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esented with a new pick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tents of that sub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file is an archive, a seco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&lt;Enter&gt; key will make i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house.  &lt;F2&gt;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file, &lt;F3&gt; views the file, and &lt;F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s the file.  Your sort order,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 and filemask may be changed with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KDIR [FileSpec] [/Sort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"FileSpec" is the optional 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drive, subdirectory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desired, for the files in the Palhou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see, and "Sortoptions"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 designation you can mak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rt order and level of detail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pick list.  The permissibl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 -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-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 -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 -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 - Brief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 - Regular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 - Lengthy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 instan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D E:\UTIL\M*.* /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show all files whose names begi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tter "M" and which reside in the 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on drive E:, sorted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hown with a regular level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do not specify an optional filesp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a "*.*" mask in the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assumed.  If you do not specif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 and detail options, the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were last in effect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     This command, though recognized by Palr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accomplish any changes.  The Pal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stands as a substitution for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, so no changes here would mak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se.  If you want to chang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, do so outside of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(Q)           This command presents you with a pick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 recently executed Commandlines. 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 over your selection, then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to place the old Command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run Prompt for editing 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Issue the QUIT command at the Palrun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DIR, RD           This is a DOS command which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ly within Palrun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cation that Palrun makes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havior is that it provides more eleg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           Like the DOS command, this will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statement while using Palru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manent shell.  The changes you mak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ll not be preserved when you quit Palru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using Palrun as a transient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command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DOS passes to Palrun a limited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environment space.  If you fi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running out of space when trying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T command from within Palrun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command before invoking Palru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that measure to be insufficien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command before any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 and/or consider using DOS'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in your CONFIG.SYS fil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r environment. 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(S)           This is the command that gets you to Palru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procedure for customiz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you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3: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e some common terms used throug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A brief glance through the definitions will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n overview of some of the capabilities of Pal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lias is a Commandline that you def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Palrun memorizes.  You create Alias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es serve as a kind of batch file, so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that you are frequently invok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es of commands, you can have Palrun memo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lias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es may use other Aliases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For instance, you might define on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ick up your electronic mail and anoth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idy up your hard disk.  You could then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hird Alias which calls the first two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i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lter Ego is a small program that stan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of a larger program that you hav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o your default Pal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fulness of this facility is appar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ime you discover that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depends on one or more helper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you are prevented from placing those hel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in your Palhouse because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 program doesn't know how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lter Ego is created by first pla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er program into your default Palhous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the supplied PALTER.EXE program into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with the same name as your helper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PALTER.EXE HELP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creating the Alter Ego, the next tim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 program calls on the helper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 will actual cause the Alter Ego to be invok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ter Ego will itself shell to DOS and iss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RUN HELP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"parameters" are the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r application program was inte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ed to the hel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ails on Alter Egos, see Chapter 14 abo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rchive is a file which is itself compos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er component files.  The componen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and assembled into the archive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program.  The component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 by using the appropriate ex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which is often the same program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which accomplished th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an archive are invisib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ssistance of the compression/ex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which are designed to work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form of archive.  That means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a DIR command, the archive itsel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in the directory, but its conten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.  Palrun is designed to make archive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ular compression/extraction program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alrun include ARC (and its competitors AR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K and PKPAK/PKUNPAK), DWC, LHARC, PKZIP/PKU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ZOO.  These programs create archiv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of ARC, DWC, LZH, ZIP and ZO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  The PAK program, though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cting from ARC archives, will create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PA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rm "Commandline" refers to the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sk Palrun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mandline may be transmitted to Pal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rectly from the DOS Prompt with the syntax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LRUN COMMAND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Commandline may be typed at the Pal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e of the purposes of your Commandlin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a program or batch file from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, Palrun will look in your Palho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rogram or batch file.  If it is not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Palhouse, Palrun will then look in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ndicated elsewhere in this glossary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your Palhouse in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temporarily point to an archiv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from your Palhouse by begin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line with "@NameOfArchive."  Natur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typing in "@NameofArchive,"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after the "@" the complet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archiv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stance, if you have an archive by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YSTUFF.ARC, and you want to execut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name of MYPROG.EXE which you know re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archive, and you would normally pa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PROG the parameters of "1 2 bucklemyshoe,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ould invoke Palrun with a Command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RUN @MYSTUFF.ARC MYPROG 1 2 BUCKLEMYSH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distinctive enhancement (among many oth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alrun provides you over and above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commands is that each Commandline may cons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everal separate commands, each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d by a special character which w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documentation as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line Separator is a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used to separate command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line.  You may have several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on a Commandline.  As distributed, Pal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s the carat (^) as the Commandline Separ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change this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chive which Palrun will examin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to run or the file to view or ed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procedure permits you to designate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Palhouse which Palrun will us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up.  You may change your Palhouse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ithin Palrun by pointing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, and can return to your default Pal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yping FRESHEN or F at the Palru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run provides you with a powerful altern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command line interface.  We refer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Palrun Prompt.  The Palrun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ched by invoking Palrun with the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LRUN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optionally add a Command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/P" so that Palrun can immediately perfor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for you before coming to rest back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lru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lrun Prompt consists of two (2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line always stat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hen indicates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then shows the full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y specification of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house.  At the extreme right, Palrun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line of the Palrun Promp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amiliar "&gt;" of the classic DOS promp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ovides you with a work area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type and edit your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hough the work area appears to span on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two to column eighty on your screen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ity you may type in a Commandline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long as 255 characters.  If you continue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yond what appears to be the end of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, your entire Commandline will shif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in order to make room f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is the internal procedure within Palr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oned by typing SETUP or S at the Pal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, which permits you to customize Palru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ting up various defaults and assump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run has the ability to memorize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make.  It also has the ability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changes to a separ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24: 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Palrun seems like such a great program to help me sav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in my laptop with the "Palhouse" concept.  My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Palrun is itself a fairly large program.  Can I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house savings in a smalle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up, you can.  At the expense of most of the sophist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lrun version 2.0 you can come to the PAL Softwar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up a copy of Palrun version 1.0.  This origina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handles only ZIP archives and lacks most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you see in version 2.0.  But version 1.0 tak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48,784 byte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There's such a proliferation of compression and 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vailable.  How can I decide which one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For some time now, we have been compiling test resul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speed of compression, speed of extraction and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inkage achieved by all the programs currently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ownload.  At this writing, we are preparing the 9th e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compilation of test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r reviews have been widely circulated on BBS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vailable on the PAL Software BBS at 914-762-8055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BBS systems.  Look to download a file who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COMP and ends with a number indicating the e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iews.  For instance, at this writing, you could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OMP8.COM or COMP8.ZIP from the PAL Soft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ooking at the test results, be cognizant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Some feel that speed of compression i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, others think the compression ratio is most import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ill others weight the extraction speed as being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text of Palrun, compression speed is probab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very important to you.  Instead, extraction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paramount, since you will be using Palrun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your archives on a regular basis.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ize is important, for one of the basic purpo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is to help you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our test results show that DWC, PKZIP and PK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 in extraction speed.  Look to LHARC, PKZIP and PA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My system is locking up when I try to install a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Palrun.  What's 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  Please do not try to load a resident program with Pal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ossible to do so without confusing the system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in of interrupts will be messed up when Palru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, never execute a program that becomes resident, ..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ideKick or Desqview.  Your computer system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hopelessly confused and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plication of this for those who want to use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s own prompt is that you have to load all your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prior to using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you may have an AUTOEXEC.BAT file which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resident programs when you boot up.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sident programs are available outside of your Palho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oaded without resort to Palrun.  Furthermor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to have the last command in your AUTOEXEC.BAT f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lrun /P" command.  Make sure that all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aded before going to the Palrun Prompt;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just have to quit Palrun, load the resident program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How much memory does Palrun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When executing a file or calling up your compr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, viewer or wordprocessing program, Palrun us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4K of memory.  It shrinks itself by swapping most of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(or to EMS memory if available), leaving in memor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needs to restore itself and clean up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executed.  The swap takes up about 212K of EMS or 16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k space, whichever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How much space can I expect to save by using Pal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at's not an easy question to answer.  It depends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take batch files for example.  Assume you hav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batch files, averaging about 200 bytes each for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4000 bytes.  If you move them all into your Palhouse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gregate compressed size won't be much different from 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But if you were to run CHKDSK before and after the m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find that you save several thousand byt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ach individual file residing on your disk takes up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clusters, which are usually measured in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Thus, your 200 byte batch file may actually be absor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 bytes of disk space.  You will be recovering quit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lack space by using a 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drastic example of the way that small files eat up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we have a separate directory on our hard disk for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results for PKZIP, ARC, LHARC and so forth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small files.  Norton's FS program, which checks on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repor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,232 total bytes in 65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32,480 bytes disk space occupied, 98% s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move all of those small files into a single ZIP,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at ZIP is only 11,051 bytes.  While that's more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size of 7,232 bytes of the total bytes of th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n actual disk savings of 521,429 bytes!  The 8K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n our hard disk can produce some pretty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fficiencies; even if your cluster size is only 2K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ee a savings of about 12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larger COM and EXE files, your space recovery i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between 30% to 50% of the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tart playing around with batch files like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WP.BAT in order to start archiving your support files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even mor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xperience will vary markedly from appli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One of our beta testers reported that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or didn't decrease all that much, but that a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reduced itself to about 1/3 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Do you have any suggestions on how to organize my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recommend that simple EXE and COM programs tha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ny support files (e.g., CHKDSK, FORMAT)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Pal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omplex programs which require support files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Calc, WordPerfect, Procomm Plus) can be set up i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files which can be extracted by means of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Palhouse) which you summon with Palrun.  For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ow this can be done, see the sample batch file PALWP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xamine PALWP.BAT, you will see that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s with two separate ZIP files -- WPSPRT.ZIP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program and support files, and WPEDIT.ZIP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being edited.  When you're not running WordPerfect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remain comfortably ensconced, in compressed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ir respective ZIP files.  When you're ready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, a si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RUN PALWP NAMEOFFILETO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everything to jump into readiness for you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Can I use Palrun on a line of my batch file to call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n constructing your batch files, there is no constr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using Palrun as a command.  Thus, you can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a bit of gymnastics in this fashion.  For instance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y batch file you can call Palrun to invoke anothe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sers of versions of DOS earlier than 3.3 (which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mand to permit nested batch calls) may find this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of extra spec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remember, in setting up those batch files, th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alrun calls a batch file it takes up about 4K of 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reates an additional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do I get a notice from Palrun that it cannot do a S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First of all, you'll only get this notice if you'r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OS commands from a Palrun Commandline that is not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e you back at the Palrun Prompt but back at the DOS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is is that when Palrun exits back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ll changes which you may have tried to mak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ke changes to the environment and are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run Prompt, Palrun knows how to retain those chang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finally quit back to DOS, those environment chan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ral of the story is:  If you want environment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tained after Palrun quits, then make sure you mak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the DOS prompt before running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tried running a command from Palrun that use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irection to send output to my printer, but it didn't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DOS just doesn't understand how to do redirectio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you are having Palrun execute.  You have to f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 Read Chapter 19 starting at page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at can I do to enhance the speed with which Palrun wor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 single most important thing you can do to en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's speed is to have EMS memory and/or create a RAM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M-disk can be specified for your output pa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's "Extraction Information" section.  In the "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section, you can specify that Palrun should use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s overlay file an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echnique for adding some speed to Palrun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 how Palrun searches for a file.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alrun searches first in your Palhouse and t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path.  If you have most of your programs in your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might want to reverse that order of searching by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change with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you have a very long series of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ng together to make up your path, this could take long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to search than if you just have one or two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have used the Setup procedure to change my "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" colors from basic black and gray to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hat I find pleasing.  I have an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when it finishes, restores the screen to black and gra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Palrun execute that application program in a batch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which continues processing after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s, then my "standard operations" colors appear on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written across the screen, leaving a substantial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black.  I find this to be unattractive.  I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 can do to make this look a bit clea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What you need to do is put the CLS command in you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Alias after your program finishes.  In this wa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clear back to the "standard operations" col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thing will thereafter be nice and ne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you will probably notice the same difficu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hell from an application program to do som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before exiting back to the program.  You'll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S command will help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Since I started using Palrun, I've noticed that CHKD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one more hidden file than I thought I had.  I als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efragmentation program which notic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file and refuses to touch it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When Palrun does its work, it swaps most of itself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file on your disk in order to make more RAM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The hidden swap file will be deleted when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its work.  If you have sufficient EMS and allow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for this purpose, then Palrun will not cre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files.  If you want to make sure that these hidden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o not interfere with your defragger, then do not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ragger from Pal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n the Colors section of the Setup procedure, you let m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ose luscious background colors for pick lists and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but I see that you permit me to use only 8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for the other choices (standard operatio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rompt and message boxes).  Why can't I have those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in all facets of Pal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ose brilliant background colors of which you spea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by manipulating what is known as the "blink" b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.  Palrun tells your monitor that if this b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instead of interpreting it as a requirement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blinking fashion, it should mak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er.  IBM compatibles have a hardware limit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text and intense background colors may not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ny monitor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that we don't allow these bright colo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rompt, the message boxes and the standar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s that it is quite possible that som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may require blinking text, and since the Promp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xes and the standard background colors may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 the same time as such blinking text, we wind u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conflict.  Even in situations where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blinking text but it is not possible that Pa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intense background colors while the applica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text is displayed, we would still need to do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of the blink bit in order to accommoda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ymnastics required.  After much experimentation, we co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st aesthetically pleasing solution was sim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 the intense background colors in the Palrun Promp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xes and the standard operation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5: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nd like this product,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, send your check in the amount of $25,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L Software NY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 Software 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 Cedar La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sining, NY  10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convenience, we have included the file ORDER.F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print out and us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gister Palrun, you will be entitl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You will be provided with an exclusive passwor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Palrun not to continually remind you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will be provided with free support by mail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year following the date of registration.  The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which we agree to provide is to answer questions and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bugs.  We are not required to modify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hardware or software environments o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may access the PAL Software BBS at any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is (914) 762-8055.  The BBS runs 24 hours a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ccepts calls at 300-9600 baud (US Robotics HST Dual mode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can communicate with us on Compuserve; the P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70475,1071.  For additional avenues of support, see Chapter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t page 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 will be added to ou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Sysop of a BBS, kindly read SYSOP.DOC,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Palrun distribution files, for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6: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run  (the "Licensed Program") is the exclusive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L Software NY (the "Licensor").  Holders of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re granted a license to try the Licensed Progra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the Licensed Program at least once a week o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in excess of one month, then it is understoo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tisfied with the Licensed Program and must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censed Program.  If you continue to use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der such circumstances without registering and p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then you are in violation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grants to a single user the righ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program in perpetuity.  By "single user" we me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person.  Entities other than individuals must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for each individual user.  Site licenses at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may be arranged for this purpose by direct negoti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Software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in English limitation here is:  If you like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then register and pay for it.  If, afte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using the program you choose not to pay for it, then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s in possession of a copy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share it with others by uploading it to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, sending copies to friends, etc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to redistribute the Licensed Program so long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made to the program or the documenta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archived set is distribute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asonable charge may be received for the expen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d transmitting the program, but in no event m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ith whom you are sharing the Licensed Program be le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to believe that payment of such amounts constit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r satisfies the requirements to register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endors who distribute shareware and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5 1/4 inch and/or 3 1/2 inch floppy disket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to distribute Palrun providing that the vendor's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$10.00 for the disk containing Palrun files. 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charge more than $10.00 per disk are PROHIBI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Palrun in any form without express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AL Software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talog or other indexing material used by a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a clear statement that the program is shareware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, and that the user is expected to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f the user likes it and intends to continue to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stribution services are encouraged to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for suggeste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who meet the above requirements may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only if ALL attendant files are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, and only if NO files are modifi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 Vendors are urged to read the file VENDOR.DOC,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consultants and hardware sellers ar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Licensed Program along with their produc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so long as it is made clear to the end us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is shareware and that the Licensor requires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if the end user continues to use the Licensed Progra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vent may the end user be lead or permitted to belie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e paid for consulting, hardware or softwar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required for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concerning site licenses and dealer pric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event is any person permitted to modify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any of the associ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OR DOES NOT WARRANT THAT THE LICENSED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FOR ANY PARTICULAR USE OR IS MERCHANTABLE. 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NOT WARRANTED TO BE FREE OF BUGS, NOR IS IT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WARRANTY OF ANY KIND, EITHER EXPRESSED OR IMPLI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RESPONSIBILITY TO DETERMINE WHETH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ITABLE FOR YOU.  IN NO EVENT SHALL THE LICENSOR, ITS 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GENTS BE HELD RESPONSIBLE FOR INCIDENTAL, SPECIAL OR CON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IAL DAMAGES, OR LOST DATA OR PROFITS TO ANY PERSON OR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ARISE OUT OF THE USE OF THE LICENSED PROGRAM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 HAS BEEN BROUGHT TO THE AT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OR.  RECOVERABLE DAMAGES IN ANY EV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NOT MORE THAN THE PRICE PAID FOR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7: 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available for support in a number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dem and are familiar with BBSing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us in several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The PAL Software BBS is open 24 hours a 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callers at 300 through 9600 baud (US Robotics 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modem in use).  The telephone number is 914-762-8055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ach us here for the most immedi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Our BBS is a member of RIME, the Relay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Message Exchange, which, as of this writing, boa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300 member boards.  We co-host the "Archives" con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ight be known on your most local boar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ression" conference.  You can post support question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We are also available on Compuserve, moni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SYS, IBMAPP and IBMPRO.  You can also leave an EASY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Our Compuserve PPN is 70475,10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ly, if you aren't into modems, you can always contac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.S. Mail at the address on the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support is guaranteed only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Nonetheless, we will try to be of assist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 who need our help in order to evalu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their satisfaction prior to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8:  ASP OMBUDSMA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P.O. Box 5786, Bellevue, WA 98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  . . . . . . . . . . . . . . . . . . . . . . . .  113-115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. . . . . . . . . . . . . . . . . . 4, 7-9, 15, 119, 129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. . . . . . . . . . . . . . . . . . . . . . . .  15, 34, 66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. . . . . . 3, 4, 7-9, 13, 15, 32, 33, 41, 56-60, 119, 121,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. 11, 12, 15, 33, 34, 64, 65, 67, 68, 70, 71, 119, 122,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Ego . . . . . . . . . . . . . . 14, 39, 61-63, 81, 126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. . . . . . . . . . . . . . . . . . . . . . . . .  2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 . . . . . . . . . . .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. . . . . . . . . . . . . . . 40, 44, 47, 65, 126, 134,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. . . . . . . . . . . . . . . . . . . . . . . . . .  104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. . . . . . . . . . . . . . . . . . . . . . . . .  104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. . . . . . . . . . . . . . . . . . . . . . . . 121, 136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. . . . . 23, 24, 76-80, 136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. . . . . . . . . . . . . . . . . . . . . . . 11,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Separator . . . . . . . . . . . . . . . . . . 12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 . . . . . . . . . .  74, 84, 86, 100-103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Menu . . . . . . . . . . . . . . 6, 9, 28, 34, 68, 72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. . . . . . . . . . . . . . . . . . . . . . . . . .  109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16, 17, 88-90, 113, 132, 135,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Line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. . . . . . . . . . . . . . . . . . . . . . . . .  109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. . . . . . . . . . . . . . . . . . . . . . . . 30, 74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. . . . . . . . . . . . . . . . . . . . . 17,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. . . . . . . . . . .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EN . . . . . . . . . . 12, 13, 19, 56, 64, 68, 121, 129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 . . . . . . . . . . . . . . . . . . . . . . . . . .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. . . . . . . . . . . . . .  2, 4, 18, 27, 77, 116-118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files  . . . . . . . . . . . . . . . . . . .  50, 113,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mmands . . . . . . . . . . . .  64, 68-70, 93, 119-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 139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or . . . . . . . . . . . . . . . . . . . . . . . 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. . . . . . . . . . . . . . . . . . . . . . . .  91, 105,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. . . . . . . . .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ET . . . . . . . . . . . . . . . . . . . . . . . . . 70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. . . . . . . . . . . . . . . . . . . . . . .  91, 105,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. . . . . . . . . . . . . . . . . 4, 26, 27, 29-31, 116-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BMPRN.EXE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. . . . . . . . . . . . . . . . . . . . . . . . 18,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. . . . . . . . . . . . . . . . . . .  4, 17, 18, 90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 . . . . . . . . . .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. . . . . . . . . . . . . . . . . . . . . . . . . . .  20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ARM  . . . . . . . . . . . . . . . . . . . . .  18, 20, 39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run 2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house  . . . . . . . . . . . . . . . . . 3, 7, 10, 13, 32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READ.ME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 Prompt . . . . . . . . . . . . . . . . . . . . 10, 78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.DOC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.EXE  . . . . . . . . . . . . . 2, 17, 21, 70, 73, 100,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.HLP  . . . . . . . . . . . . . . . . . . . . . . 2, 1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RUN.OVR  . . . . . . . . . . . . . . . . . . . . . . 2, 1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TER.EXE  . . . . . . . . . . . . . . . .  14, 18, 61, 126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WP.BAT . . . . . . . . . . . . . . . . . . .  18, 39, 133,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. . . . . . . . . . . . . .  122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. . . . . . . . . . . . . . 34, 65, 66, 69, 70, 88, 90,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ALIAS  . . . . . . . . . . . . . . . . . . 28, 33, 67, 79,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DIR  . . . . . . . . . . . . . . 32, 35, 36, 40, 104, 109,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HOUSE  . . . . . . . . . . . . . . . .  31, 33, 35-37, 41,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  . . . . . . . . . . . .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  . . . . . . . . . .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s  . . . . . . . . . . . . . . . . . . . . . . 28-32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. . . . . . .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. . . . . . . . . . . . . . . . . . . . . . . . . . . . 54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&amp; Answers . . . . . . .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. . . . . . . . . . . .  11, 27-29, 33, 54, 55, 79, 93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. . . . . . . . . . . . . . . . . . . . . . . . . .  9,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disk  . . . . . . . . . . . . . . . . . . . . 17, 81, 95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. . . . . . . . . . . . . . . . . . . . . . . .  91, 105,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. . . . . . . . . . . . . . . . . . . .  110-112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Compression/Extraction Programs  . 3, 17, 18, 23, 83-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5, 96, 98, 99, 137, 138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 . . . . . . . . .  4, 20, 38, 39, 62, 91, 105, 125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DIR . . . . . . . . . . . . . . . . . . . . . . .  91, 105,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. . . . . . . . . . . . . . . . .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. . . . . . . . . . . . . . . . . . . . . . . . . .  125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74-87, 89, 94-96, 98, 100-102, 125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. . . . . . . . . . . . . . . . . . . . . . . . . .  4, 7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. . . . . . . . . . . . . . . . . . . . .  10, 41,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. . . . . . . . . . .  138,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s  . . . . . . . . . . .  16, 17, 113-115, 119, 134,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. . . . . . . . . . . . . . . . . . . . . . . . 18,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vents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. . . . . . .  3, 4, 6, 7, 14, 38, 61, 64, 79, 122,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. . . . . . . . . . . . . . . . . . . . . . . 18,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 End of Palrun 2.0 Documentation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