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irectory includes two demonstration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lbert</w:t>
        <w:tab/>
        <w:tab/>
        <w:t>draws Hilbert curves until terminated by CTRL-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ze</w:t>
        <w:tab/>
        <w:tab/>
        <w:t>draws a random maze and uses tasking to fi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olution (if one exists), or reports non-exist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f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 use the ANSI.SYS driver for the screen and s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must contain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DEVICE=ANSI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RUNC.BAT compiles both demonstration program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s the maze demo. Either can then be executed again by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exec -m draw -l demo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maze demonstratio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aexec -m hilbert -l demo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ilbert curve demonstration; type CTRL-BREAK to e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ber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demolib and its contents can be deleted when the demon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ze program asks for two input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um_lines</w:t>
        <w:tab/>
        <w:t>number of lines to draw in creating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and_seed</w:t>
        <w:tab/>
        <w:t>seed for random number generator; if zero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eed is determined from the current time of da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wise the value give is used. Th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low shows combinations which result in a ma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which there is a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UNC.BAT batch file is set up to read sample values from file MAZE.D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ll combinations result in a maze for which there is a solution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