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COPYRIGHT (c) 1988-1994 BY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PARADIGM ASSOCIATES INCORPORATED, CAMBRIDGE, MASSACHUSETTS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See the source file SLIB.C for more information.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3.0 1-MAY-1994, 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lease Not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is release is functionally the same as release 1.3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dularized in response to people who have been encorporating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preted extension language i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Added the -g flag to enable mark-and-swee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s stop-and-copy. (Note: changed default to mark-and-swe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Set_Repl_Hooks, catch &amp; th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dditions to SIOD.SCM: Backquote, 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ser Type extension. Read-Macros. (From C-programm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ave-forms. load with argument t, comment character, faster in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flag gives obarray size.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peed up arithmetic and the evaluator. fixes to siod.scm. no_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calls to C I/O. gen_rea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numeric arrays in sio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remodularize .h files, procedure prototypes. gc, eval, print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able-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hash tables, fas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added trace.c, fseek, ftell, som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Windows NT port. some cleanups. SQL support, more string st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p management flexibility, default to mark-and-sweep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code reviewers for comp.sources.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c@paradigm.com, gjc@mi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rr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gm Associates Inc          Phone: 617-492-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utnam A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od.h   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p.h   privat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b.c    sche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ba.c   arra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c    a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.c   an optional tra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d.scm  Some sche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tt.scm A pratt-parser i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l_rdb.* DIGITAL RDB SQ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l_oracle.* Oracle Call Interfa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tiv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thing one should notice is that this lisp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tremely small. For example, the resulting binary execut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AX/VMS system with /notraceback/nodebug is 17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understand, the source file slib.c is 30 kilo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enough to include in the smallest application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terpreters or extensio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want to be able to run code from the book "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of Computer Program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will be familiar to most lisp implementors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 all the same size, and having only two stat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simplifies and speeds up both consing and gc considerab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UBR hack allows for a modular implementation of tail recursion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 of the FSUBR that is, as far as I know,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top and copy garbage collector may be selected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rather crude. A topic taken with machine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, tracing, debugging, and state recovery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ver in detail, but is clearly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Suffice it to say that if you have a goo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you can set a break point at "err" and observe in deta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nd local variables of the procedures in ques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sting of data types. For example, if X is an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esting object then examining X-&gt;type will give you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&gt;storage_as.cons will show the car and the c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voc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d [-hXXXXX:[N]] [-iXXXXX] [-gX] [-oXXXXX] [-nXXXXX] [-sXXXXX] [-eX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 where XXXXX is an integer, to specify the heap size, in obj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is the optional number of heaps limit (defaul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where XXXXX is a filename to load before going into the repl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where X = 1 for stop-and-copy GC, X = 0 for mark-and-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where XXXXX is the size of the symbol hash table to use, defaul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 where XXXXX is the number of preconsed/interned non-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where XXXXX is the number of bytes of machine recurs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where XXXXX is an expression to evaluate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d -isiod.scm -h100000: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rbage Collec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orage management techniques which may be chosen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the -g argument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1 is stop-and-copy. This is the simple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implementation. GC is only done at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g0 (the default) is mark-and-sweep. GC is done at any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or requested. However, the implementation is not as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strange errors on a machine architecture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be forced to use -g1 until you investigate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ad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p-and-copy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can see from the source, garbage collection is really quite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The procedure gc_relocate is about 25 lines of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_newspace is about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ricks in handling garbage collection are (in a copying gc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keeping track of locations contai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parsing the heap (in the space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gc_protect is called once (e.g. at startup)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obal" location which will contai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ves the stack. Now, if we had chosen not to us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-value passing mechanism provided by the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(also known as the "machine stack" and "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ing mechanism) this lisp would be larger, sl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more difficult to read and understand. Furthermor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painful to *add* functionality in the way of SUB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writing a very machine and compiler specific assembl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C-language implementation, embodying assump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choices for arguments and local values, et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the following limitation: "YOU CAN GC ONLY AT TOP-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fits in perfectly with the programming style im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 interface implementations including the MIT X-Window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 Toolkit, a callback or work procedure is not suppose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mplementing the action. Therefore it cannot hav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, and the callback trampoline mechanism can post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call the garbage collector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object format makes parsing the heap rather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 one ends up requiring object headers o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ind to keep track of the actual storage length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components of objects are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usefulness of strings, they were added by defau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 2.6. The implementation requires a hook that calls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ee procedure when an object is in oldspace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relocated to newspace. Obviously this slows down the mark-and-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C, and removes one of the usual advantages it has over mark-and-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mark-and-swe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ark-and-sweep GC the objects are not relocated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ly has to LOOK at objects which are referenced by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and local variables of the underlying (in this case C-co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rocedures. If a pointer "LOOKS" like i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bject (see the procedure mark_locations_array) then it may b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s it points to may be marked, as being in-use sto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nked into the freelist in the gc_sweep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the mark_and_sweep storage management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hea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tart-up cost to initially link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 be avoided by more general but slower NEWCELL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oes not COMPACT or LOCALIZE the use of storage. This is poor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in a virtual memo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entire heap must be looked at, not just the parts with usefu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mark-and-sweep is slower in that it has to look 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s for a given heap size, however the heap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for a given problem being solved. More complex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 READ-ONLY, STATIC, storage space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most sophisticated stop-and-copy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take into account considerations of object usage tempo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assumes that all machine registers the GC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ill be saved by a setjmp call into the save_regs_gc_mar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pil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(version 2.7) has been compiled and run un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N-IV,      GCC (GNU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X/VMS,     VAX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Intosh,   THINK C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were compiled and run on the AMIGA, Encore, and 4.3B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ports that the code will also compile and run unde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ll unix machines use (with floating-point flags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-c slib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c -o siod siod.o slib.o sliba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c doesn't work, try gcc (GNU C, Free Software Foundation, Cambridge 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cc sl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link siod,slib,sliba,sys$input: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$library:vaxcrtl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siod == "$" + F$ENV("DEFAULT") + "SI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MIGA 500, ignore warning messages about return value mis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io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li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c slib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link lib:c.o,siod.o,slib.o,sliba.o to siod lib lib:lcm.lib,lib:lc.lib,lib:amiga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N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od project must include siod.c,slib.c,slib.c,sliba.c,siodm.c,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ation option "require prototypes"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ste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s called SIGINT and SIGFPE by the C runtim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invoking the lisp error procedure. SIGINT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ROL-C character and SIGFPE by floating point overflow or und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yntax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characters are the parenthesis and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, besides whitespace of course, will make up a regular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kens are either symbols or numbers depending on what the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st notation is not supported on input, only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 of a list is evaluated first, if the value is a SUBR of type 9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 speci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symbol value) is presently like (set! symbol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 . arglist) . body) ==&gt; (define f (lambda arglist . bod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 arglist . body) Returns a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pred val1 val2) If pred evaluates to () then val2 is evaluated else val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gin . body) Each form in body is evaluated with the resul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! symbol value) Evaluates value and sets the local or glob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x1 x2 x3 ...) Returns the first Xn such that Xn evaluated non-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x1 x2 x3 ...) Keeps evaluating Xj until one returns (), or X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ote form). Input syntax 'form, returns form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et pairlist . body) Each element in pairlist is (varia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value then sets of new bindings for each of th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es the body like the body of a progn.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a macro turning into a let-inter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environment) Returns the current lexic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cro Special for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R of a list evaluates to a symbol then the value of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on a single argument, the original form. The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 new form which is recursively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uilt-In functio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SUBR's of type 4,5,6,7, taking from 0 to 3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a arguments ignored, (not even evaluated!) and arg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efaulting to (). SUBR's of type 8 are lexprs, receiv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. Order of evaluation of arguments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hoice of your system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p cons car cdr set-car! set-cd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? + - * / &lt; &gt; eqv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functions all take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?, pointer objective identity. (Use eqv? for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conc, takes symbols as arguments and append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-bound? takes an optional environmen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symbol-value also takes optional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-lookup takes a symbol and an environment structure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the CAR will be the 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,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, takes a second argument,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list. Copies the top level cons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propos) returns a copy of the list of the symbols that have been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opos "m") returns a list of symbols containing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ropos "m" "x" ...) returns a list containing "m" and "x"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-status, prints out the status of garbage collection servi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ells allocated and the number of cells free. I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) argument turns gc services off, if non-() turns gc servic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k-and-sweep storage management mode the argument only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verbosity of G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, does a mark-and-sweep garbage collection. If called with argumen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int gc messages during the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e-heap) will allocate an additional heap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c-info n) returns for n = 0 copying? 1 = n-current-heaps 2 = n-max-he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heap-size 4 = n-free-cell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! *after-gc* '(if (&lt; (gc-info 4) 5000) (allocate-hea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given a filename (which must be a symbol, there are no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/eval all the forms in that file. An optional second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causes returning of the forms in the file instead of evalu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-forms, given a filename and a list of forms, prints the 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3rd argument is optional, 'a to open the file in ap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, will exit back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akes a symbol as its first argument, prints the p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 message. The second argument (optional) is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global variable errobj gets set to this objec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. If a (*catch 'errobj ...) is in effect then error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g instead of jumping back to the toplevel read-eval-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?, not. are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atch tag exp, Sets up a dynamic catch frame using tag. Then evaluates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row tag value, finds the nearest *catch with an EQ tag, an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rin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umber-&gt;string x [base]) =&gt;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&gt;number "..." [base]) =&g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-from-string ".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appen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search "token" "string") =&gt; () or starting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ring "string"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length "foo"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trim "  foo ") 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trim-left "foo ") =&gt; "fo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trim-right "  foo") =&gt; "  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upcase "foo") =&gt; 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ing-downcase "FOO") =&gt;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cedures in main program siod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b is the same as standard-fib. You can time it and comp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fib to get an idea of the overhead of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-debug invokes the VMS debugger. The one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f vms-debugger commands. To show the curre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then continu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vms-debug "set module/all;show calls;go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single step and run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ms-debug "for i=1 to 100 do (STEP);g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to set up a breakpoint 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ms-debug "set module slib;set break err;g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tility procedures in siod.scm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r,caddr,cdddr,replace,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variable default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us old maclisp hackers, setq and defun, and prog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-with-current-continuation (Must load siod.sc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erms of *catch and *throw. So upward contin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backquote (quasi-quote)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siod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,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o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ace procedure1 procedure2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race procedure1 procedure2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 trace is an fsubr, and can be used on internal procedur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nly interpreted procedures (non-subrs) can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(f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et ((g (lambda ()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ace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vanced I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inary I/O may be used to save non-cicular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iod.scm for definitions of fasload and fas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pen filename mode) =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clos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tc cha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read size file) =&gt; string    ;; conses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ad string file) =&gt; length  ;; stores into exis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write 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seek file offset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tell file) =&gt;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combining the use of fast-print and fast-read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ables, with clever use of ftell and fseek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mplement an efficient database of lisp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st-read table) =&gt;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-print expression 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is a list containing 3 elements: (&lt;file&gt; &lt;hash-table&gt; &lt;inde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fast-print the index and hash-table are updated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file. If the index is () then symbol-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timized. fast-read uses just the &lt;hash-table&gt; a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previously interned symbols that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 streams implementat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we must do is decide how to represent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asonable data structure available to us,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might use (&lt;stream-car&gt; &lt;cache-flag&gt; &lt;cdr-cache&gt; &lt;cdr-procedur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-empty-stream is just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stre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-stream is a special form. Wraps a lambda around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s-stream is the low-level constructor used by cons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load, fasldump. Take the obvious arguments, and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fast-read and fast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rray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s-array size [type]) Where [type] is double, long, string, lisp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f array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et array index valu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load and fasdump are effective ways of storing and restoring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enchmark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fib procedure is included in siod.scm so that every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definition in any reports of speed. Make s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correct. use command lin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siod -h100000 -isiod.s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0) =&gt; 55 ; 795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15) =&gt; 610 ; 8877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fib 20) =&gt; 6765 ; 98508 c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ortin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#ifdef definition of myrunti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fined to return a double float, the number of cpu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cess so far. It uses the the tms_utime slot, and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ck cycle of 1/60'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or C runtime needs to poll for the interrup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work, then define INTERRUPT_CHECK to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_LIMIT and STACK_CHECK macros may need to be conditio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urrently assume stack growth downward in virtu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r (%%stack-limit setting non-verbose) may be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register marking code used in the mark-and-sweep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kely to work on machines that do not keep the 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n main memory at all times. It is assumed that setjmp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s into the jmp_buff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ck is not always aligned (in LISP-PTR sense)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_mark_and_sweep procedure will not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ing a byte addressed 32-bit pointe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_start_ptr: [LISP-PTR(4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RANDOM(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end:       [LISP-PTR(4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ark_locations goes from start to end it will get off prop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middle, and therefore the stack mark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perly identify some valid lisp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to this. A more aggres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rk_locations procedure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that there might be 2-byte random object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 Then use two calls to mark_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0,((char *)&amp;stack_end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2,((char *)&amp;stack_end) +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think there might be 1-byte random objects, then 4 call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0,((char *)&amp;stack_end) +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1,((char *)&amp;stack_end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2,((char *)&amp;stack_end) +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_locations(((char *)stack_start_ptr) + 3,((char *)&amp;stack_end) + 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erface to other program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n program does not want to actually have a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, and instead wants to do something else entirel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et_repl_hooks to set up for procedur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tting the prompt "&gt; " and other info string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ing (getting)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valuating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nting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get_eof_val may be called inside your rea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value that will cause exit from the read/eval/pri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ll a single C function in the context of the repl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lag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_puts(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*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r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 (flag =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get_eof_v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=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I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eval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call_my_c_fun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NIL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prin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x;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my_c_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repl_hooks(my_puts,my_read,my_eval,my_pr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_driver(1, /* or 0 if we do not want lisp's SIGINT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completely different read-eval-print-loo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ased in X-Window procedures such as XtAddInput, then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wn input-scanner and utilize a read-from-string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main program gets a string using f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string without printing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iod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_c_string(char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r *local_argv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 linebuff[256],*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_argv[0] = "sio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_argv[1] = "-h500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_argv[2] = "-g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welco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_cla(3,local_argv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_hs_1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stor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sub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trac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(fgets(linebuff,sizeof(linebuff),std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(ptr == strchr(linebuff,'\n')) *pt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_c_string(linebuff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("EXIT\n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_puts(char *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repl_c_string_ar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rea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P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repl_c_string_arg ==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get_eof_val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strcons(strlen(repl_c_string_arg),repl_c_string_ar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_c_string_arg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(read_from_string(s)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 my_print(LIS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repl_c_string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uct repl_hooks 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repl_puts = my_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repl_read = my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repl_eval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repl_print = my_pr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_c_string_arg = 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_driver(1,1,&amp;h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 Type Extension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user types currently available. tc_user_1 through tc_user_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m then you must at least tell the garbage collect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o do this you must have 4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relocate, takes a object and returns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scan, takes an object and calls relocate on its sub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mark, takes an object and calls gc_mark on its subpa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ay return one of these to avoid stack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user_free, takes an object to hack before it gets onto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gc_hooks(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relocate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scan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mark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_free_fc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kind_of_g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_of_gc should be a long. It will receive 0 for mark-and-sweep,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-and-copy. Therefore set_gc_hooks should be called AFTER process_c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relocate function with stop-and-copy.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be NULL if your user types will not have lisp object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rk-and-sweep the mark function is required but the fre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IOD.C for a very simple string-append implementa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extend the printer.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print_hooks(type,fc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n receives the object which should be printed to i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 FIL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 may also be extended, with the "application" of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following in the manner of an MSU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 there is a simple read 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_read_hooks(char *all_set,char *end_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SP (*fcn1)(),LISP (*fcn2)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_set is a string of all read macros. end_set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d the current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cn1 will receive the character used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struct gen_readio * being read from. It should return a lis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nc2 is optional, and is a user hook into the token =&gt; lis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