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NT FAR EAST CORP 1993 JSI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IPEI TAIWAN 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4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load a console backup imag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directory in your hard disk and to play it on your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Pla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issue command to your cop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orced to RUN IC card which is inserted in th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CARD must be inserted into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Backup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copy a backup image of the 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urrently inserted into your copier. The VGS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image to a subdirectory on your PC's hard disk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Restore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restore an image of the SRAM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copier's SRAM from a subdirectory on your PC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Backup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store the contents of your cop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AM to your PC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et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hould be selected first. It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al I/O port on your PC which will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opier. The suggested port is LPT1 (the primar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), using a 25 pin PARALLEL cable connected to your cop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I/O port. [Note for SMD Owners: The I/O port on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Drive is labeled "COM I/O" which is NOT a COM: p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 parallel port, used normally as described abo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T1   =   Primary printer port on your PC. &lt;SUGGES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T2   =   Secondary [optional] printer por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T3   =   Secondary [optional] printer por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chnical options are available for construct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to COPI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hould be selected second, immediately aft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port. It allows you to define the type of BACKUP DE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ing in conjunction with the VGS/PC software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names will be listed on your screen. Please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select the appropriate choice for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NTER key when choice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evices: (Cop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OM / WILD CARD &lt;&lt; SMC/SWC owners should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DRIVE         &lt;&lt; SMD owners should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MAGIC CARD    &lt;&lt; SMC owners should also attempt this if abov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erminate the FRONT FAR EAST VGS/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exit to your PC'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with a YES/NO choice. Please hit the 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o the operating system, or the N key to remain in VGS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