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.FAQ    - Frequently Asked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ZIP   - Alternative keyboard definition files + sour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RV          - Sound driver files for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Pul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