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fficial Doc file for FredEd V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file is made by Stein Erik Giske &amp; Jogeir Liljedah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: </w:t>
        <w:tab/>
        <w:t xml:space="preserve">F1-F9 selects song number from 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cape toggles between Trck Ed. and Patt.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stkeys are: </w:t>
        <w:tab/>
        <w:t xml:space="preserve">RightAmiga+ J in track ed for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---"----- S -----"--------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can be selected by pressing the instrument numb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Actual Instrument will show in the little box below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 1-5 press the F-keys from 1 to 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will stop 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have to choose which pattern to edit. That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d under Patt, write the number of the pattern to be edite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. You are now in the Patt. Ed., editing the selected pattern.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 be on to edit anything, the selected instrument will be played un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pattern edit pull down menu can be used. The patter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while playing, but you can do that youself by using the 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(Up, down) Do not hold it down too long, coz it will make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ess keyrepeat (and then...arghh..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effects in the pattern editor. Portamento can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Amiga+B, but first you have to do a couple of things: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not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t the destination note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decid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be the note to bend to and how fast to bend to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ht between the start note and the end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go up again to the startnote and press RightAmiga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  <w:tab/>
        <w:t xml:space="preserve">pos note in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0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1 c-3  003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2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003 f-3  003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004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000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1 c-3  003 portamento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2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3 f-3  003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4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mmand that can be edited by pressing the backspace '&lt;--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PSE (Pause) it will make a instrument that loops without an 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looping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0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1 c-4  005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2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003 PSE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4 ---  000 ------------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you will set an END of a pattern, press RightAmiga +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o the pulldown men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    This is the main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 Enters the instrument edit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load instrument (Which is a previously saved freded wave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ad sampled sound (which is an IFF sample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lected instrument number, choosed from the main screen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loaded it, you must tell the prog. what it i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menu to the right side of it. In this case: Sampl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creen will be filled with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(Volume of the s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which stands for Attack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 which stands for Dela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 which stands for Relea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have the normal AS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Sustain Delay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s are self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synthetic-wave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instrument from the instrument number listing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hoose Puls wav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ome new Parameters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f volume. Don't really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Pos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and Hi position. How much the instrument should twist. If these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you can make a non-twisted instrument, like a straight l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ast the twisting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hoot mode loop this can not be changed, the twist will just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hoot mode 000-127 you can select how much it should twist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=twist 75 datas and the stop at 75. 000 no twisting, start at twist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ld 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twisting should restart at every new keystrike or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ing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the tw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/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ht of waveform 16, 32, 64 by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=high pitch (A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=mid pitch (l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=lo pitch (b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 arpeggio, you can either edit them one by one, or edit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But first you have to select the arpeggio count, and numbers of 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hi-lited. Now if you press the Record Values gadget, you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peggio onto the list. But press the first note twice. e.g. C-E-G-B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press C-C-E-G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the file with PackerAsmone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use Replaytester3.s 3.1.s or replayex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replay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automatically packed in the tune and saved as another file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it with the packerasmone.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. file should be played as showed in the replayex.s or replaytester3.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packerasmone.s file for info about fading, nexttune etc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