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Extended MikMod v1.10 ���� OFFiCiAL HaRDCoDE '94 ProDuCTiON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[Interface and `Extended' CoD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.k.a. Rao of HaRD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[MikMod Routine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.k.a. MikMak of Unicorn De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[MiSc Help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im Bla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.k.a. Gem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ALL documented Pro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ded effects of ProTracker are implemen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ing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UltraCl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load more than one MOD into GU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Shell [only takes up around 70k depending on size of 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s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s the following module types 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.K.]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LT4] StarTracker 4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LT8] StarTracker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CHN] FastTracker 4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CHN] FastTracker 6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8CHN] FastTracker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8086 or better process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[Best Sound Card A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usic file(s) us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m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�&gt;      xmm phantasm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m &lt;filename.ext&gt; [filename.ext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�&gt;      xmm 1994.mod tribalda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�&gt; DoS Shell [Checks COMSPEC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�&gt; Display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aPe �&gt; EXiTs or LoaDs NeX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Extended MikMod being Written and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lm of IBM mod players, there are two different type of play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just suck, and those that support a ga-zillion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, and mod types, yet can't even play extended ProTracker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can, most of the time, they're implemented improperl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behind the releasing of Extended MikMod. There is _no_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out there that does "everything" and does is correctly (as far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en). I happened to come across the MikMod mod playing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that this was what _needed_ to be implemented in all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0l, /&lt;-/&gt;/\|) mod players. The only problem was that MikMo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known, thus I 'spiffed' up MikMod and released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'attempt' to show everyone the quality of the play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YI, THE ROUTINES ARE PUBLIC DOMAIN AND SOUNDCARD INDEPENDENT!]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also been made to make MikMod more aesthetically plea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the usability function of a DOS shell, more appeal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mod listener. So until MASI by CyberStrike is released, we c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way a good MOD with heavy ProTracker eff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..like it was playing on an AMiGA. =8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W�rld BBS  [91o-725-755o] / [21.6k] / [WHQ - X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Port BBS [91o-766-4384] / [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ble to find the latest version via ftp 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epa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p.eng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wp.edu [if they have enough disk 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ort List, but hey, it's the first version. =8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f you're interested in becoming a dist site,   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just send me some e-mail with your board info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use this player, just please send me some mail... It's alway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od to hear from people who use my program. - Rao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isher [Ra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BBS      The UnderW�rld [91o-725-755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DE [US 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re [US 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Infinity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rtia Player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G / TCC / BMC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6k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Password 'SPQ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InterNet 'majorsm@steffi.uncg.edu' [Prone to change ;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FidoNet  'Paul Fisher (1:3661/609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SBCnet   'Paul Fisher (13:285/0)' and 'Paul Fisher (13:285/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Aquarius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7 Stratford Plaz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ston-Salem, NC  2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 Mikkers [MikM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Internet 'mikmak@stack.urc.tue.n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art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32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From Ra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Heather [Rao's BaBe] �� LoVe Ya BaBe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Teddy Gram [Rao's �x] �� I'll still do anything 4 yo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Red Penguin [HaRDCoDE '94/Trial M.D.M.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Zapper AnD Everyone iN HaRDCoDE [HaRDCoDE '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U4ia [M.D.M.A] �� Everyone: Find His MoDs! =*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Baby Snake [U4ia's BaB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Air Richter [BPB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Desperin [Adm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CyberStrike [?�?] �� Good Luck With MaS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Daniel Potter [Digital Infin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Abyss [F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Wiccan [Sysop of Witch's Br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Digital Man [Author of Synchro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NightStrike [TH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Roger Wilco [ORiON] �� ThanX For The NeW ANS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Mad MaXX [MaXimum �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Phu�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l Hunter [wake forest l4m3r univers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s3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 [kinda random ord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D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ic 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[Tran's Group =8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Zone [Zwilight T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 all the othe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[FoR THiS VeRSi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DoN'T SaVe THe WHaLeS, DaNcE oN THeM! - Sound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All the world's a stage. -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We're only immortal for a limited time. -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The innocence slips away ... Time Stand Still! -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 I think I'm high, and I don't know why. - Teddy 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[HaRDCoDE '94/T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 SPQR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Under GNU Public Licen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