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Ne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 With Lightbar Routines :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hor's Ra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rogram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Other Stuf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uthor's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nd installing this application, you hold neither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, or XPS or anyone else attached with this application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damage done to your computer or BBS.  In development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harmless.  Any tampering or reverse enginee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Lightning Knight is illegal, lame and I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an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.. I'm glad this bitch programme is done... I had mos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2 days... then I ran into the imagination problem (wouldn't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cool for an interface..!!) well yeah.. they are and 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 bunch to Goblin... without this guy, you wouldn't b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.. his arrow key reading routines are great.. (otherwi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numlock and the num pad for movement...) what else... nu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. other than that if you are not in XPS or don't use our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you must be lost... oh yeah... anyone who downloads the HAP-11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cdrom.com... be ready for a really disappointment..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 packs... I thought I sucked when I started.. and I know my ans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lly kick ass unlike unsane or krisis or kurrupt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who can draw... but my ascii... ahhhh I dunno...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hat if I joined that group.. I would be the lord jazz of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enuf of the boring shit.. on with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you basically need a computer (386 or better..) and some kind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... if you use this for something else... let me know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thereby some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me will create all the necessary files that it needs.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wo files will appear : lk-news.ans (the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.txt (the file where you put 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edit the news.txt with any conventional text edito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go beyond 72 columns (characters across basically)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s chopped off... I'll work on some word wrap routin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it.. then once this is done, simply run bbsnews.ex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, the display file will be updated (after making a choice of 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n online thing.. don't even attempt to use it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ntil I say that it'll support it... I'm trying to find som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routines that won't blow the exe out of proport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ine.. failing that.. if you need to do remote news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file up, jump to BBS dos (all decent BBS pack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) upload it to the same directory as the exe f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.. then move the display to where it has to 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.txt file needs to be in the same directory as the bbsnew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style, send me the ansi, a border for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 (see the view styles option and you will see what I me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few days.. I'll write the ansi into the exe and send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py with it's own option in the light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oblin for the routi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cifer (Chaotic Prisoner), Warhammer, Kurrupt for the news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u my new cosys... who's still trying to convince m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 language like 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disk my new file base op.. who's still trying to convin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a warez bo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FFeCT for bringing his domain back online.. I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freak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e Tiger for keeping my faith in BBS modding by requ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astard phone company for kicking me off the internet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ing me to do work and not look at artpa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yone who has or is doing an ansi/ascii for m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iminal Enigma) - I ho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risis for telling me my ascii sucked and then waiting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 can get ansis drawn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r0nik (or however he spells it) for requesting stuff (I *will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ne so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ruX for requesting a load of shit.. I swear I will start on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it done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my BBS : The Electric Cube (0973) 740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t : 50:300/1 (yes it really work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et : 60:100/1 (my own message net.. join now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