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iQUiTY FUN MENU BY -=DeStRoYeR=- ANSiZ BY -=DeStRoYeR=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HH... HMMM...OH YA...THiS iS A NEW FUN MENU THOUGHT OF 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DeStRoYeR=- FOR iNiQUiTY 25A ...UHH...i HOPE THAT YOU CAN Fi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 ENJOY AND LAUGH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COMES THE LECTURE...iF THiS DOES N E THiN BESiDES WORK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iZED SO iF iT DOES WERK AT SCREWiN UP URE POOTER OR SOMETiN...GO C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MOMY ER DADDY i AiNT TAKEN BLAME FOR THiS... iT SHOULD WERK OK REAL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OK UHH..COPY ALL THE .ANS AND THE .TXT TO THE iNiQ\TEXT DiR TH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 WiSH iNSERT A NEW COMMAND THAT WiLL TAKE U TO THE F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BEiNG -/ AND THE PARAMETER BE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U D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FOR N E 1 AND CHANGE THE ANSi CUZ iT SUC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ND (HEY WiTHOUT HiM NUN OF US WOULD BE DOiN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 DESTRO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R@AWiNC.COM   -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THE ASYLUM=- BBS  ADD iNCLUC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