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OP LEECH! [v1.0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: ORACLE/xPRESS, dEZIGN: cHAOTIC pRISONER/xP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 LEECH! is an Ami-X style "Sysop Send" door. It allows remote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(s) from the bbs computer, or the sysop to send multip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mputer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 LEECH! supports "on the fly" compression meaning for filenam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an type "C:\DOS\*.*" and when it asks you a filename typ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this is what is sent to the user) and it will shell and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Although, you also have the option not to compress th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ready sending the user a file which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compiled with PPLC 3.10 (PCB 15.21+), to install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cbsetup", and modify the CMD.LIS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ges Per     PPE/MNU File Specification -or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   Sec  Minute    Use    Keystroke Substitu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ATEVER         0        0        0 x:\PPE\SOPLC10\SOPLC1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made up of two lines, Line 1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bypass asking the sysop if the user should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your hard drive. It is recommended that you set thi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give your cosysops. Line 2 is the path and filename of PK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etimes" it won't register if you press 'A' for abort,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t twice, this is a problem within pcboard (not fast en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ppe's). This is rare though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me: If you have any groovy ideas, need help or want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pe email me at "oracle__@hotmail.com" or leave me a message o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, Organised Kaos or over fORCENE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