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_On_it's_long_course_around_the_world,_this_file_passed_thru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/\      /\________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\____/         /_ \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______ _/\_  _____  /  |_\  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  /  \/  ___)__\/   |  \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  /    \_ \      \_ _|   \_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___/____  /_______  /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\/--------\/--------\/-----------\/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/\__________/\_______    _________/\________/\       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 \           \      :   \          \         \______\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______  \  ______   \_    |____\________  \  ______ \_____)\  _______  \k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 _/   \/   _/   __/    /      /    _/   \/     /  \      \/     _/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/    __     \_  \     \_  _/    __/    __     \_  _/    \_     \_   __  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____/____  /___\___  /__\      \______/____  /_______  /____  /____/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\/---------\/--------\/----\______\----------\/--------\/-----\/----------\/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wORLDHEADQUAR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56-8OO-347 / +33-56-O44-64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P - nO sYSTEM pASSWORD - nO nOTH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: kLOy^aGS_&amp;_mDL - sKYWALKEr^mDL - fURIo^mDL - eNERGIZEr^hOME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GiS cORP. mEMBER - aZURE sKY fHQ - ePiTAPH fHQ - bPC fHQ - gANJA fH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 diSTRO - sHoCK! 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GROUND &amp; cOMMERCiAL mUZAK - diSKMAGAZ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i &amp; aNSi dESiGNERS cONF - p/H/A cO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 cONF - gFX/aRTWORK cONF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aRT bOARD iN +33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