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ķ ������ķ �����ķ ������ķ ���ķ �����ķ         �����ķ  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͸ � � ��͸ � �͸ �ͼ Ը �͸ � Ը ɼ ��͸  �         ���͸ �    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ͼ � ���� �   � �    � � � �  � �   ��� ɼ         ����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ķ � ��͸ �   � �    � � � �  � �  �� �ͼ          � ���ͼ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  � �   � �   �� ��� � �� </w:t>
      </w:r>
      <w:r>
        <w:rPr/>
        <w:t>ӷ �  ��ķ         � ���ķ �ķ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�ͼ  �ͼ   �ͼ   ������ͼ ���ͼ �����ͼ         �����ͼ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Mr.Byte of Virtual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28/June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tness for any purpose. CatDIZ is totally FREEWAR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nd distribuited freely IF no money will be requir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ver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hock's CatDIZ is a simple but useful and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PC-Board like filelists using description foun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n this version it handles FILE_ID.DIZ, DISK.ID and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. Files are searched in the ord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ZIP and ARJ files are recognized (of course you need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KUNZIP.EXE files in the current directory, or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ment). ZIP is supported up to version 2.04g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version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4 full configurable options. Run CDSETUP.EX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Z and to create/update CatDIZ.DAT; this file i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CatDIZ and must be in the same fdirectory of CatDI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Z is very simply to use: just run it, move to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s you want to catalog, tag th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gged file will be processed... and an asterisk '*'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-size will indicate 'No description file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way to explain how CatDIZ works is with an example. 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ilelist done with CatD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BEGIN]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</w:t>
      </w:r>
      <w:r>
        <w:rPr/>
        <w:t>This is the header file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     ����Ŀ ��������Ŀ    �  change it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�     �Size� �Comments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2MOD.ZIP      7730 669 To Mod Converter V1.0                          [1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Converts 669s To 8-Track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as a blank line...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175-1.ZIP   616320 Image Alchemy Pro V1.75   This is the           �� [1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175-2.ZIP   866104                           auto numbering files Ĵ  [2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175-3.ZIP  1227534                                                 �� [3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.ZIP       884055 ��������������������������������͸  �������������# [1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� ������ ��     ��  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� ��     ��     ��     �� �  � </w:t>
      </w:r>
      <w:r>
        <w:rPr/>
        <w:t>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 ����   ��     ��     �� �    </w:t>
      </w:r>
      <w:r>
        <w:rPr/>
        <w:t>also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� ��     ��     ��     �� �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 �� ������ ������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A Tran Production In 199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quires A 386 With 2 Megs 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nd A Gravis Ultrasound W/512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C.ZIP     197356 &lt;No desc. found!&gt; #�� This is the defaul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none is found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SRC.ZIP    241819 ������������������������ķ             #           [1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Inconexia, By Iguana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---��� � � ���--���Ķ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n Iguana/Vangelisteam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roduction Of 1993.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---��� � � ���--���Ķ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ow, The Sources!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ܳ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a diviso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[END]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Clean-DIZ feature... two words about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greets to The Joker/SMUT for giving me the idea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n Cat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CATDIZ.OFF with any text editor you want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tDIZ.OFF that matches a line in the target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ID or DESC.SDI will be NOT included in the list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not*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Packag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s make the CatDIZ v2.0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EXE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HST 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DAT      Will be created first time you run Cat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OFF      Clean-DIZ file, many examples ar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H        Generi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DSETUP.EXE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Essentia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 the files needed by CatDIZ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EXE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DSETUP.EXE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DAT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OFF     Clean-DIZ file, if you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tDIZ.H       Header file, or the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s must be in the current directory or, of cours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ccessible via PATH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reading this litt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[Mr.Byte, the autho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