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ez Revi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Version 1.05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warez review database which, in short, lets you enter &amp; vie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iews on games / warez that others have added so you don't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time downloading it before you find out it i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look at the reviews in short or long format, and the staff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them if they don't like 'em, with this beta release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go into pcbsetup and press "b"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your cmd.lst file, in there, inse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ec   CPM      CPU     PPE Location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 ��� �������� �������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AREZ    0        0        0  C:\PCB\PPE\WRZ-RVW\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to the appropriate directory like C:\PCB\PPE\ULT-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quite a few files you can edit to customise this ppe to 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, of course two default color schemes have been provided alread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Mi /X and Forum Hack template, you can change the color scheme to ei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ust by unzipping either ami-x.zip or forum.zip and overwrite the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in case you want to change EVERYTHING to your liking,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iles in this ppe ar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.cfg   - The main config fil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dat - The positioning for all the different question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k-data.hdr - The header for the quick listing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k-data.ftr - The footer for the quick listing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pcb     - The display file for help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pcb     - The display file for the starting menu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.pcb   - The main display file for adding &amp; looking at review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hman - Here ya go... to bad you can't use it now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AZ - As alway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igma - Thanks for ya help with C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dose - Good luck with the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pper/Panic - Can't wait for 5 nod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at Cat - Has your group released anything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d Max - Grr!  &lt;CD Burner&gt; Too bad i couldn't st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the beginner coders - Keep it up!  You can only ge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aze - Nice ppe'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