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....ppenam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y, well this is a cool Sysop menu, first version was done by Raptor[tk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it was only a beta? i think :), i decided to make a full release!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de for easy access to the sysop commands, and you can add 7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es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is simple, put it in the cmd.lst file like s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hit 'b' then 'b' again, edit the cmd.lst file, and insert it in the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n make the axs level to the sysop/co-sysop lvl so no-one else ca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've put in a file 'Names.lst' put in that the names of your sysop'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user somehow gets sysop access and trys to access the ppe, the user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 able to execute the ppe seeming his/hers alias is not in the name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s simple, just edit the sysop.cfg file and change the ligh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colours and add your own ppes where it has the paths and names!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the NAMES.LST file the names of your co-sysops and your ow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reets go out tooo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zard - sick release man! (wizPAGE) - cybah tech bbs - 9772-0841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ptor - jesus! sell your character now and be rid of that addictiv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o hope ya dont mind me using your idea :))) - layouts main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raze - hey, what's happening with that local upload ppe of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-1000 - thanks for the uploads on my board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lverine - whatever happend to that ppe you where doing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ts all for now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