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iA]���������������������������������������� ����  ���   ��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cking OneLin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0 - 01AP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ritten by Bu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����  ���   �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ing OneLiners! is a login program for PCBoard 15.1+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random stat screens, unlimited amount, 8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add OneLiners with cursor-key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play a Message from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tally configurabl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ere you want this to run at, usually in a INTRO fil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mpt that is displayed everytime.  Make sure if you d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 file it is on the first column. 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x:\path\ONL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to run the main program.  If you wish to use Message from Last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stall the ONLROFF.PPE program.  Replace PCBoard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 with !x:\path\ONLROFF.PPE.  You can configure the ansi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"Time Connected" prompt.  You'll probably have to chan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sis to fit your system, my colors are (obviously) dark, gr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LRCFG.  You should see a menu of the program options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ecurity            Minimum security a user has to hav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.  The program will not print any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security level is lower then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ts               Do you wish to display Stat screen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 of Stat      Stat screens are named STAT.x,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s             many as you wish, they are picked (pseduo) random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included several from a FUD pack (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eLiners?          Use the OneLiners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 of           Number of OneLiners to keep, usually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Lin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eLiner Color      Default color of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Quotation Mark      Uhh, huh, huh, the color of the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(uh, huh, what are tho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st Few Callers    Display the last few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Number of Callers   Number of Callers to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 from        Display the message from last c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st Caller         When logging the last few caller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user record to log.  If you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otes" PSA then DO NOT use the Notes 1-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didn't add an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should be maintence free, however you may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to change oneliners etc.  All data is stored i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, you should be able to use your fave ted to chang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written with PPLC 2.00 using MS-DOS EDIT.  The ONLRCFG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 PDS 7.00 and uses a BSAVE ansi sprite for init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.  Below is a list of all the files and thei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.PPE        The Code, no command line switche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if any files are missing, it WILL lo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OFF.PPE     Code for getting a message from the use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.CFG        Configuration file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1.DAT      OneLiners.  First number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2.DAT      Last Callers.  Ok, so i just wrote it a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... so sue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3.DAT      Message the last caller left.  First number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lin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R04.DAT      Names of the colors displayed.  I picked some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s.  Names must be eight or less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1.PCB      "Press [ENTER] to continue, [A] to advance past stat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2.PCB      "OneLi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3.PCB      "Add a onelin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4.PCB      "Color Form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5.PCB      "Last Few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6.PCB      Divi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7.PCB      "Last Caller S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8.PCB      "Leave message to next call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09.PCB      "Enter your message belo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10.PCB      "Time Connected: @OPTEX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11.PCB      "Local how do you wish this call logg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STAT.x      Stat screens, can be ANSI or @X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R.DOC        This file 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botched something or you do something differen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his doesn't work right i'm willing to fix it. 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Infi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7.479.1o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Password: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Password: DEEP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if you fail either password you can send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o get me a message, i'll probably call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give me access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been thinking about making it a sysop only board. 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ested? 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read this far then you go get Nine Inch Nails new alb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he Downward Spiral"...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narok -- pager tennis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lord Dark -- uh, huh huh, uh, is there anything is 219 c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MF Destructor -- are you still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on 4 -- so you're gonna package th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 Plug -- who's muttha da wh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at's it.  it's over!  so go run the damn program alread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