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    �� �������   ��� ������� ������� ��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 ����� � ����� � ����� �����   ����� �   �����  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����� � ������� ����� ������� ����� �   ����� 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����� � ����� � ����� �����   ����� �   �����  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 �  ����� � ����� � ����� �����   ����� �   �����  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 � ����� � ����� �����   ����� �   �����  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l   ������� ����� � ����� ������� ����� �   �����  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     The PC DEMO Group, Taiwa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� ����� 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 ����� � ������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 �  �����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 ����� �  ����� 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 ����� �  ����� 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 ����� �  ����� 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 �������  �����  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</w:t>
      </w:r>
      <w:r>
        <w:rPr/>
        <w:t>WAIT.PPE v1.0   (C) 1994  Oriental Roya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  <w:t>INTRODUCTIO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.PPE v1.0 is a PCBoard Programming Executable that allows you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ess (ENTER) to continue' prompt. Which will allow you to ad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nd color to WAIT prompt. This program is CTTY, ANSI, RIP awar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can use it on a multi-lingual BBS. EXTRA-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</w:t>
      </w:r>
      <w:r>
        <w:rPr/>
        <w:t>LICENS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Public Domain. You can use it in non-com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Source code is also included for you to customize to your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modify the source code and distribute your version!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is copyrighted by Oriental Royal. You can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without an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arantee nothing EXCEPT that this PPE will take up your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sponsible for anything bad that happens. WAIT.PPE works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be held responsible for it not working on your computer or do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hardware or software. If these aren't agreeable to you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hing to do is delete WAIT.PP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  <w:t>INSTALLATIO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s quite simple. Go to the directory where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. 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KPCBTXT PCBTEXT.*          ( * is whatever extension you need. Such a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.CHN for the Chinese language file etc.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3 to record # 418          ( change the prompt to the directory wher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you put this PPE in with the name.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for example !M:\PCB\PPL\WAIT\WAIT.PPE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ESC                   ( SAVE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  <w:t>CONFIGURATIO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IT.CFG file MUST be in the same directory as WAIT.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1                       ( PCB Color code for the first  windmil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2                       ( PCB Color code for the second windmil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3                       ( PCB Color code for the word 'Enter'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4                       ( PCB Color code for remainder of promp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5                       ( PCB Color code for Brackets '[', ']'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file WAITTXT.xxx where (xxx) is the extension of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omit English language file if you want to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1                       ( Language Equivalence for 'Press'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2                       ( Language Equivalence for 'Enter'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3                       ( Language Equivalence for 'to Continue'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  <w:t>REGISTRATIO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Registr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  <w:t>FILES LIST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    PPE           -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    PPS           -  The source code of WA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    CFG           -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TXT  CAN           -  Canadian  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TXT  CHN           -  Chinese   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TXT  DUT           -  Dutch     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TXT  GER           -  German    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TXT  ITA           -  Italian   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TXT  NOR           -  Norwegian 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TXT  POR           -  Portugues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    DOC           -  The document of WA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  DIZ           -  File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  <w:t>ORIENTAL ROYAL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 DEMO group in Taiwan. Until now, we have 3- 4 music, some in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us are university students. We are finding member in the Euro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. If you are the one we want, contact us. We need musician,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membe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ri\/s (Joseph Liu) - Organizer,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on   (Bert Chen ) - Musician, ANSI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Chiang          -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ny Chang         -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olph Yang          -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ha             -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iam Wang         - Graphic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</w:t>
      </w:r>
      <w:r>
        <w:rPr/>
        <w:t>HOW TO CONTACT M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: Sirius BBS - Oriental Royal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ture Crew distsite,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886-2-961-0004 24Hr USRobotics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886-2-962-9282 24Hr ZyXEL U-149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mail : 6:720/30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   : josephl@freenet.f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    : To: JOSEPH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F, NO 12, LANE 109 SEC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N MING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NCHIAO, TAIPEI H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IWAN, REPUBLIC OF CH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</w:t>
      </w:r>
      <w:r>
        <w:rPr/>
        <w:t>THANK YOU FOR TRYING THE PROGRAM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