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oCalled? PRO!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owned by Clark Developmen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PRO is owned by Bill Fink - User Friendly Systems And NCC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New In Version 5.03N (And Above) - WhoCalled Profess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etwork Smart!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previous version of WhoCalled, you'll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 from SCRATCH. (This Includes Owners Of Version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CalledPRO!" Is "WhoCalled?" TOTALLY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WHOLE note BEFORE You re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research "WhoCalled?" any further if you al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files. I search the "callers" file for  liter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ext EXACTLY as text contained in the PCBTEXT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 if you change "(D)ownload Completed" to "(D)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" or alter the PCBTEXT file(s), WHOCALLED may NOT 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Please keep in mind, those who use optional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ptional languages are simply modified PCB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I guess everyone goes over with an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ritten is the "I am not responsible" routine.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/ladies, the same goes here. You KNOW what I mea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oCalled?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ay this, WhoCalled? is a VERY simple 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OOKS at the callers file. It writes NOTHING to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on with the installation, I know you're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nto the  "\WHOCALL"  sub directory. HIGHLY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utility in It's OWN directory. (For Networks?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Call" sub directory on the HOME PCB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hoSETUP and answer some brief questions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lines in the middle of the screen during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(AFTER either using whoSETUP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CFG.x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ALL WHOCFG.n /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=mach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x = the node number -  ZERO for Clark's new TWO nod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ALL WHOCFG.n /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=mach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x =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obviously want to include those lines in your $$LOGOFF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re new at this, if that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$LOGOFF.BAT) in your PCB's "home" directory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this batch file each time a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$$LOGOFF.BA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[d:\] wh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CALL WHOCFG.n /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ALL WHOCFG.n /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[d:\] 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then have a bulletin created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BULL.ALL, THAT is the file you'll want to be displayed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nal output from WhoC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utput bulletin(s)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 Professional  5.5(N)      Written By:Bill F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                                Logon Min  Connect Msg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ate   User               Calling From      Time  Used Speed  Left Up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01/06  RIC TOPP .         JAMESTOWN, RI     20:17    3 1440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01/06  ALLEN WAGONBLOTT�  NEWPORT, RI       19:51    8  240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01/06  ALLEN WAGONBLOTT   NEWPORT, RI       18:40   33  240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01/06  CHRIS POWERS       NEWPORT, RI       17:04   72  2400   0   0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01/06  ERIC BISHOP        PORTSMOUTH, RI    17:50    7 12000   1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01/06  DAVID KAHAN        MIDDLETOWN, RI    17:12    4 14400   0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01/06  BILL SWAFFORD      PORTSMOUTH RI     15:49   24  2400   0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01/06  GARY LITTLEFIELD   NEWPORT, RI       14:35    5  960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xx Callers T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"N" (and above) the command line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to glance at, but here's a VERY brief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CFG.n file, can be ANY configuration file so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the guidelines I explained in EXPLAI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ngs this way, makes the utility EXTREMEL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your setup consists of. Doing this,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network users. JUST AS PCBoard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DAT file for each node, WhoCalled TOO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ertain files are. That information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; WHOCFG.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ode #1 $$LOGOFF.B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WH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CALL whoocfg.1 /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ALL whocfg.1 /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ingle machine, but multi-nodes, you can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AME configuration file. i.e. for my Node II, my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ly difference is the 2 vice 1 after whocfg.1/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ode #2 $$LOGOFF.B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WH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CALL whocfg.1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ALL whocfg.1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twork Users - For example, if you have THRE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NE REMOTE MACHINE, you CAN use the SAME WHOCFG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for a different node on the SAME machin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WHOCALL WHOCFG.n/x, and simply use 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hine number, and again, X as the NOD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eed to include the 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PLEASE,  I  KNOW I'm going to get call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WhoCalled, when FIRST ran,  needs  to BUIL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up to the limit of the number of ca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your configuration files for eithe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or your ALL bulletins. What I'm trying to sa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it, it will have ONE caller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The second  time  you run it, it will  hav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ged, and so forth, until it reache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ers you told WHOCFG.n to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whoCALL.exe, if the LAST calle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er,   it will NOT append your bulletin. (Makes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t? Otherwise you'd have the same caller log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TWO times, the lines looking identical to each 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eriod next to a User's name   above indic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ged off "Abnorm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NSI character next to a User's name abo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user *MAY* be the victim of a "Hack"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than THREE attempts were made with different passw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ogged on to your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run WHOCALL on a node that is primaril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onal" node, and you've told WHOCALLed to ex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exclusion list, this causes a DRASTIC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Y?) WhoCalled is told to search a callers files. Who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ld, that if it finds a match (of the excluded us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 it, and go on to the next caller. So, you can se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earching a callers file with ONLY your name in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going to search UNTIL either it reaches a nam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recognize as a name to skip, OR until it rea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allers file. Your best bet is to simply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personal" node's $$logoff.bat file's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making a vow RIGHT HERE AND NOW, that I will NEV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 to the affect of "Your SysOp Is Cheap" in ANY "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?"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ust I have written enough error trapping if any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n your  part. i.e. Wrongfully editing the caller(s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CBTEXT.file. If this is the case, the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ep at you and the bulletin created will simp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header (and nothing  else)  and  go  on abo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Your board will be back up when it'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un into problems if you've edited your 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PCBoard's CALLERS file is written as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  and if you edit the file with an  ASCII  editor,  (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 cases) you COULD have a distorted output fil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IS OK * WHOCALLED? WILL trap it, bu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ycl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 needs a temporary file for EACH node running. For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this one but to read a file (a RANDOM type fil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up, I needed to create those files to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it  would  run  like  the OLD WhoCalled? V3.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where from 15 seconds to 20 seconds in between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y a 35 call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REAT news now! (New In Version 5) If you're in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like my header or footer files, you can simply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have something, even if there a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choice is yours now to use mine OR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ALL.HDR and WHOCALL.FTR are the files that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 before and after the raw data is 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(401) 848-9176. PLEASE this is my HOM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try to keep it EARLIER than 6PM. (I'm taking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Pacific time) Let's face it, it's a lot easi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lk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phone number is (401) 846-1763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2bis, should you prefer to SEE the bulletins in action.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abs on any upgrades.) You'll need to log on as GUEST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assword of GUEST. This is a private BBS and 11/93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ing to my permament home address. (Looking forward to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Californi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node IV (401) 846-1763 to browse my bulletins files,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ook at my bulletin #18, and leave a comment, asking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need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you do, PLEASE don't try WHOCALLED and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wrong, just delete all the files and forge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me, and let me know if the utility i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for  your  configuration. I can NOT attempt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if I don't know it'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 know  if you want something added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 YOUR BBS if you don't call. Pleas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getting to the point that I've spent MANY hou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. If you REALLY want to see MORE upgrades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"suggestion" to keep me at programming for WhoCalled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really MORE to WhoCalled, *IF* you do "suggest"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t the consol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F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4 East Bay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wn, RI 02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enjoy WhoCalledPRO! and remember, Read The Docs, 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file contains a lot of information that MA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questions you may have. WhoCalled has changed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