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IM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 Continuum is a copy protect system built into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oal for the Tim Continuum is to prevent peop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away registered copi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 Continuum checks to see if the TRN files ar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mputer systems with the same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s are generated when UNPACK and MAKETU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 If there are more then one players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NPACK and MAKETURN are run the registration codes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pecial code added that tells the HOST that the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ame from the same computer in the same directo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the host that you are playing more then one 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, which is okay. This allows a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of people to play more then one race in a modem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a gam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 Continuum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You can only place your registered copy on on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f you are playing more then one player in a mode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Download both (all) RST files from host syste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) UNPACK all RST files at the same tim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Play PLANETS. You can run and exit PLANETS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you wish 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) MAKETURN all TRN files at onc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) Upload your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f you are playing in a local mode with a group of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use TURN.BA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UNPACK all players RST files at onc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Play PLANETS. You can run and exit PLANETS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you wish 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) MAKETURN all TRN files at onc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) run HO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e host system can see who the PLANETS.EXE are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reading REG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When the Tim Continuum attacks a error message shows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.LOG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All other players will recieve a message when the Tim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ks an enemy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&gt;&gt;&gt;The Tim Continuum Will Attack When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give your registered copy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install a registered copy on more then 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lay a different race in the sam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are playing more then one race 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 UNPACK your RST files at different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are playing more then one race 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 MAKETURN your TRN files at different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are playing more then one race 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 UNPACK your RST files in different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are playing more then one race 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 MAKETURN your TRN files in different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&gt;&gt;&gt;&gt;&gt;The Tim Continuum Will Attack 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