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߲����������  ����۲������  ����۲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    ����   ��</w:t>
      </w:r>
      <w:r>
        <w:rPr/>
        <w:t>۱   ����   ��۱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</w:t>
      </w:r>
      <w:r>
        <w:rPr/>
        <w:t>ܰ���    ��� �� ��۰   ��� �� ��۰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 ��</w:t>
      </w:r>
      <w:r>
        <w:rPr/>
        <w:t>۰ ����  �߰���  ����  �߰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</w:t>
      </w:r>
      <w:r>
        <w:rPr/>
        <w:t>۱         ����          ����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</w:t>
      </w:r>
      <w:r>
        <w:rPr/>
        <w:t xml:space="preserve">۲�       ܲ�����       ܲ����������� </w:t>
      </w:r>
      <w:r>
        <w:rPr/>
        <w:t>-V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</w:t>
      </w:r>
      <w:r>
        <w:rPr/>
        <w:t>Split-Screen Chat v1.00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itle: Split-Screen Chat PPE         Release: 1.00 (11/09/94)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der: Vinyl (@spartabbs.com)        Compile: PPLC 3.00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escription: Split-Screen F10 chat replacement for PCBoard v15.2+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rtesy of The Palladium BBS / 407.790.0469 / USR 28.8k / 1 GIG / 24 Hou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features you've been waiting fo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Horizontal &amp; VERTICAL chat       o Adjustable scroll-back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Sysop &amp; USER custom colors       o Sysop &amp; USER window cle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Fast word-wrap!                  o Session lo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View files during chat           o Sysop &amp; USER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Sysop &amp; USER paging              o Multiple chat layou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CTRL]+[R]    - Redraw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CTRL]+[W]    - Erase Cha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CTRL]+[C]    - Change Text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CTRL]+[T]    - View/Type a 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CTRL]+[PGDN] - Next Chat Mode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CTRL]+[PGUP] - Previous Chat Mode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CTRL]+[ESC]  - Exit C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ems with a (*) are sysop-only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Relea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V-SSCxxx.ZIP � Split-Screen F10 chat replacement for PCBoard v15.2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ĳ�������������������������������������������������������������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V-INSxxx.ZIP � Install utility for developers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crosoft(R) and MS-DOS(R) logo are registered trademarks of the Microsof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porat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