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TAT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f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6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TRANSF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read your download.txt file and create a bulleti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transfers on your system. (Uploads and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transfers to show, any amount from 1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umber of choices on how you want to run this on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program just update the bulletin or you ca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and then show it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ust update the bulletin and then have your callers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ulletin section or another area of your system, I recomme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omewhere in your login procedure or an area of the system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required to passthru on each call so it will run the pp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ine !DRIVE:\PATHTOPPE\TRANSFER.PPE in your login screen. O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 your system where a ppe can be run automatically and each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assthru so, the bulletin can be updated on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t the ppe update the bulletin and then show it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line !DRIVE:\PATHTOPPE\TRANSFER.PPE in your CMD.LST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pe is fast, it will not disrupt the login procedure,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two seconds on my board, and my download.txt is well over a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RANSF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tally configurable. All the settings can be chang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CFG file. A complete explanation and description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side the TRANSF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! Its a FREEBIE! All I ask is that you call Equinox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312-254-3413 and obtain a registered version of this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ile area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keep track of just how many sysops are using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o expand o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